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16.12.2011 р.№9.1- </w:t>
      </w:r>
      <w:r>
        <w:rPr>
          <w:szCs w:val="28"/>
          <w:lang w:val="ru-RU"/>
        </w:rPr>
        <w:t>38-</w:t>
      </w:r>
      <w:r>
        <w:rPr>
          <w:szCs w:val="28"/>
        </w:rPr>
        <w:t>378</w:t>
      </w:r>
      <w:r>
        <w:rPr>
          <w:szCs w:val="28"/>
          <w:lang w:val="ru-RU"/>
        </w:rPr>
        <w:t>/</w:t>
      </w:r>
      <w:r>
        <w:rPr>
          <w:szCs w:val="28"/>
        </w:rPr>
        <w:t>1416</w:t>
      </w:r>
    </w:p>
    <w:p>
      <w:pPr>
        <w:pStyle w:val="TextBodyIndent"/>
        <w:widowControl w:val="false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widowControl w:val="false"/>
        <w:ind w:hanging="0"/>
        <w:rPr/>
      </w:pPr>
      <w:r>
        <w:rPr>
          <w:b/>
          <w:szCs w:val="28"/>
        </w:rPr>
        <w:t>Продаж споживчих товарі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вітчизняного виробництва</w:t>
      </w:r>
    </w:p>
    <w:p>
      <w:pPr>
        <w:pStyle w:val="TextBodyIndent"/>
        <w:widowControl w:val="false"/>
        <w:ind w:hanging="0"/>
        <w:rPr/>
      </w:pPr>
      <w:r>
        <w:rPr>
          <w:b/>
          <w:szCs w:val="28"/>
        </w:rPr>
        <w:t>у торговій мережі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 xml:space="preserve">області </w:t>
      </w:r>
    </w:p>
    <w:p>
      <w:pPr>
        <w:pStyle w:val="TextBodyIndent"/>
        <w:widowControl w:val="fals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ind w:left="0" w:firstLine="720"/>
        <w:jc w:val="both"/>
        <w:rPr/>
      </w:pPr>
      <w:r>
        <w:rPr>
          <w:szCs w:val="28"/>
          <w:lang w:val="uk-UA"/>
        </w:rPr>
        <w:t xml:space="preserve">Насичення споживчого ринку області вітчизняними товарами в значній мірі залежить  від подальшого розвитку сфери економіки, в першу чергу, сільського господарства та промисловості.  </w:t>
      </w:r>
    </w:p>
    <w:p>
      <w:pPr>
        <w:pStyle w:val="TextBodyIndent"/>
        <w:rPr>
          <w:szCs w:val="28"/>
        </w:rPr>
      </w:pPr>
      <w:r>
        <w:rPr>
          <w:szCs w:val="28"/>
        </w:rPr>
        <w:t>В січні-вересні</w:t>
      </w:r>
      <w:r>
        <w:rPr>
          <w:szCs w:val="28"/>
          <w:lang w:val="ru-RU"/>
        </w:rPr>
        <w:t xml:space="preserve"> </w:t>
      </w:r>
      <w:r>
        <w:rPr>
          <w:szCs w:val="28"/>
        </w:rPr>
        <w:t>поточ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року 63,3% </w:t>
      </w:r>
      <w:r>
        <w:rPr>
          <w:szCs w:val="28"/>
          <w:lang w:val="ru-RU"/>
        </w:rPr>
        <w:t>(</w:t>
      </w:r>
      <w:r>
        <w:rPr>
          <w:szCs w:val="28"/>
        </w:rPr>
        <w:t>3241,9 млн.грн.</w:t>
      </w:r>
      <w:r>
        <w:rPr>
          <w:szCs w:val="28"/>
          <w:lang w:val="ru-RU"/>
        </w:rPr>
        <w:t>)</w:t>
      </w:r>
      <w:r>
        <w:rPr>
          <w:szCs w:val="28"/>
        </w:rPr>
        <w:t xml:space="preserve"> товарообороту роздрібної мережі області забезпечувалось товарами виробництва України. В порівняні з відповідним періодом минулого року частка товарів вітчизняних виробників, реалізованих через торгову мережу (без ресторанного господарства), зменшилась на 11,9 в.п., в тому числі по продовольчій групі збільшилась – на 2,0 в.п., а по непродовольчій групі – зменшилась 17,2 в.п..</w:t>
      </w:r>
    </w:p>
    <w:p>
      <w:pPr>
        <w:pStyle w:val="TextBodyIndent"/>
        <w:ind w:hanging="0"/>
        <w:rPr/>
      </w:pPr>
      <w:r>
        <w:rPr>
          <w:b/>
        </w:rPr>
        <w:t xml:space="preserve">          </w:t>
      </w:r>
      <w:r>
        <w:rPr/>
        <w:t>За поточний період через торгову мережу підприємств області реалізовано  продовольчих товарів виробництва України на суму 1470,5 млн.грн., або 45,4%  від загального продажу товарів виробництва України.</w:t>
      </w:r>
    </w:p>
    <w:p>
      <w:pPr>
        <w:pStyle w:val="TextBodyIndent"/>
        <w:rPr/>
      </w:pPr>
      <w:r>
        <w:rPr>
          <w:szCs w:val="28"/>
        </w:rPr>
        <w:t>Продовольча продукція українських товаровиробників на 93,7% забезпечує продаж продуктів харчування через торгову мережу області.  Питома вага імпортних продовольчих товарів була незначною і становила – 6,3%. Тому можна сказати, що конкурентна боротьба за споживача розгортається між українськими виробниками продуктів харчува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Всі підприємства роздрібної торгівлі, що реалізують яйця та яйце- продукти, цукор, сіль мають в асортименті лише вітчизняну продукцію. Із загального обсягу продажу  виробів хлібобулочних (крім кондитерських),  </w:t>
      </w:r>
    </w:p>
    <w:p>
      <w:pPr>
        <w:pStyle w:val="TextBody"/>
        <w:rPr/>
      </w:pPr>
      <w:r>
        <w:rPr>
          <w:szCs w:val="28"/>
        </w:rPr>
        <w:t>м’яса та птиці свіжих та заморожених, м'яса копченого, солоного та ковбасних виробів, борошна, горілки та виробів лікеро-горілчаних, морозива, масла вершкового напоїв безалкогольних, консервів м'ясних, виробів тютюнових  - українські товари склали  понад  98,4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аж вітчизняних вод мінеральних, олії рослинної, напоїв безалкогольних, виробів кондитерських борошняних, пива  склали 97,5-96,1% від загального продаж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меншою була частка вітчизняних товарів в обсягах продажу овочів (50,6%), консервів фруктово – ягідних (51,9%), чаю (56,6 %), плодів, ягід, винограду, горіхів (65,6%), кави (67,9%),  та риби і морепродуктів (82,3%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порівнянні з торішніми показниками слід відмітити зроста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тки продажу українських: плодів, ягід, винограду, горіхів – на 24,6 в.п., молока та продуктів молочних – на 6,9 в.п.,  коняку – на 5,0 в.п., маргарину – на 4,6 в.п.,  консервів, готових продуктів рибних – на 2,3 в.п., виробів кондитерських цукрових – на 2,0 в.п., морозива – на 1,3 в.п., жирів тваринних харчових – на 1,1 в.п.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азом з тим, зменшилась питома вага  продажу вітчизняних  консерві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руктово – ягідних - на 13,8 в.п., овочів - на 13,2 в.п., чаю - на 12,5 в.п., кавунів та динь  -  на 11,0 в.п., круп та бобових -  на 6,9 в.п., картоплі та кави -  на 6,5 в.п., виробів макаронних -  на 5,6 в.п., консервів овочевих -  на 4,8 в.п., вина - на 2,8 в.п. та напоїв безалкогольних -  на 2,6 в.п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січень-вересень п.р. через торгову мережу підприємств області реалізовано непродовольчих товарів виробництва України на 1771,4 млн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4,6%) реалізованих товарів виробництва України. Серед  непродовольчих товарів стовідсотковою забезпеченістю товарами вітчизняного виробництва характеризується лише продаж тканин.  Майже стовідсотковим цей показник був для ювелірних виробів (99,8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На ринку будівельних матеріалів продавались тільки українські  цемент та скло віконне, а продаж цегли, вапна, будівельного каменю, черепиці та інших місцевих будівельних матеріалів на 98,4 %  був забезпечений вітчизняними товаровиробниками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ить високим цей показник був також для сірників – 93,5%, книг, газет, журналів друкованих та на електронних носіях – 93,3%, матеріалів будівельних -93,0% , виробів паперових, включаючи шкільні та канцелярські – 91,8%. </w:t>
      </w:r>
    </w:p>
    <w:p>
      <w:pPr>
        <w:pStyle w:val="TextBodyIndent"/>
        <w:rPr/>
      </w:pPr>
      <w:r>
        <w:rPr>
          <w:szCs w:val="28"/>
        </w:rPr>
        <w:t>Питома вага товарів виробництва України з продажу меблів, приладдя канцелярського, посуду та наборів столових, матеріалів перев</w:t>
      </w:r>
      <w:r>
        <w:rPr>
          <w:szCs w:val="28"/>
          <w:lang w:val="ru-RU"/>
        </w:rPr>
        <w:t>’</w:t>
      </w:r>
      <w:r>
        <w:rPr>
          <w:szCs w:val="28"/>
        </w:rPr>
        <w:t xml:space="preserve"> язу вальних  та предметів догляду за хворими коливалась в межах 80,8- 74,7 %. </w:t>
      </w:r>
    </w:p>
    <w:p>
      <w:pPr>
        <w:pStyle w:val="TextBodyIndent"/>
        <w:rPr>
          <w:szCs w:val="28"/>
        </w:rPr>
      </w:pPr>
      <w:r>
        <w:rPr>
          <w:szCs w:val="28"/>
        </w:rPr>
        <w:t>В товарообороті таких  товарних груп як дизельне пальне, бензин моторний, інші культтовари, товари спортивні, включаючи велосипеди, головні убори (крім хутряних і трикотажних) товари виробництва України становили  більш ніж половину.</w:t>
      </w:r>
    </w:p>
    <w:p>
      <w:pPr>
        <w:pStyle w:val="TextBodyIndent"/>
        <w:rPr>
          <w:szCs w:val="28"/>
        </w:rPr>
      </w:pPr>
      <w:r>
        <w:rPr>
          <w:szCs w:val="28"/>
        </w:rPr>
        <w:t>Найменше було продано вітчизняних приладів електропобутових (13,9%), аудіо- та відео обладнання (4,0%), взуття гумового та полімерного (6,5%), взуття шкіряного, текстильного, комбінованого, включаючи спортивне (2,8%) та фотографічного обладнання (2,6%).</w:t>
      </w:r>
    </w:p>
    <w:p>
      <w:pPr>
        <w:pStyle w:val="TextBodyIndent"/>
        <w:rPr/>
      </w:pPr>
      <w:r>
        <w:rPr>
          <w:szCs w:val="28"/>
        </w:rPr>
        <w:t xml:space="preserve">Більш ніж на 20 відсотків забезпечено продаж  товарами вітчизняного виробництва по  одягу та білизні з тканин, товарах  парфюмерно – косметичних, побутових товарах неелектричних та оптиці окулярній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ищенаведені статистичні дані свідчать про те, що товари виробництва України займають  помітне місце на споживчому ринку області.        </w:t>
      </w:r>
    </w:p>
    <w:p>
      <w:pPr>
        <w:pStyle w:val="3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"/>
        <w:jc w:val="both"/>
        <w:rPr/>
      </w:pPr>
      <w:r>
        <w:rPr>
          <w:szCs w:val="28"/>
        </w:rPr>
        <w:t>Ринкові умови спонукають вітчизняних товаровиробників до активізації діяльності по насиченню та різноманіттю товарів, що представлені відомими підприємствами-виробниками в торговій мережі області. Використання таких дійових методів конкуренції як забезпечення фірмового асортименту, випуску високоякісної продукції, виготовлення рекламної інформації – орієнтують і формують попит споживача в умовах досить широкої пропозиції товарів народного спожи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Заступник  начальника                                                                        Рибалко С.В.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851" w:hanging="851"/>
        <w:rPr/>
      </w:pPr>
      <w:r>
        <w:rPr>
          <w:sz w:val="24"/>
          <w:szCs w:val="24"/>
          <w:lang w:val="uk-UA"/>
        </w:rPr>
        <w:t>Козак</w:t>
      </w:r>
      <w:r>
        <w:rPr>
          <w:sz w:val="24"/>
          <w:szCs w:val="24"/>
        </w:rPr>
        <w:t xml:space="preserve"> 52 57 75</w:t>
      </w:r>
    </w:p>
    <w:p>
      <w:pPr>
        <w:pStyle w:val="Normal"/>
        <w:rPr>
          <w:sz w:val="24"/>
          <w:szCs w:val="24"/>
          <w:lang w:val="uk-UA"/>
        </w:rPr>
      </w:pPr>
      <w:hyperlink r:id="rId3">
        <w:r>
          <w:rPr>
            <w:rStyle w:val="InternetLink"/>
            <w:sz w:val="24"/>
            <w:szCs w:val="24"/>
          </w:rPr>
          <w:t>Vinstat</w:t>
        </w:r>
        <w:r>
          <w:rPr>
            <w:rStyle w:val="InternetLink"/>
            <w:sz w:val="24"/>
            <w:szCs w:val="24"/>
            <w:lang w:val="uk-UA"/>
          </w:rPr>
          <w:t>@</w:t>
        </w:r>
        <w:r>
          <w:rPr>
            <w:rStyle w:val="InternetLink"/>
            <w:sz w:val="24"/>
            <w:szCs w:val="24"/>
          </w:rPr>
          <w:t>vn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krpact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net</w:t>
        </w:r>
      </w:hyperlink>
    </w:p>
    <w:p>
      <w:pPr>
        <w:pStyle w:val="Normal"/>
        <w:rPr>
          <w:sz w:val="24"/>
          <w:szCs w:val="24"/>
          <w:lang w:val="uk-UA"/>
        </w:rPr>
      </w:pP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voys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vin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a</w:t>
        </w:r>
      </w:hyperlink>
    </w:p>
    <w:p>
      <w:pPr>
        <w:pStyle w:val="Normal"/>
        <w:rPr/>
      </w:pPr>
      <w:r>
        <w:rPr>
          <w:sz w:val="24"/>
          <w:szCs w:val="24"/>
        </w:rPr>
        <w:t>©</w:t>
      </w:r>
      <w:r>
        <w:rPr>
          <w:sz w:val="24"/>
          <w:szCs w:val="24"/>
          <w:lang w:val="uk-UA"/>
        </w:rPr>
        <w:t>Головне управління статистики у Вінницькій області,2011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pact.net" TargetMode="External"/><Relationship Id="rId4" Type="http://schemas.openxmlformats.org/officeDocument/2006/relationships/hyperlink" Target="http://www.voy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1:00Z</dcterms:created>
  <dc:creator>WSTORG</dc:creator>
  <dc:description/>
  <cp:keywords/>
  <dc:language>en-US</dc:language>
  <cp:lastModifiedBy>O.Prisyazhna</cp:lastModifiedBy>
  <cp:lastPrinted>2010-06-22T11:49:00Z</cp:lastPrinted>
  <dcterms:modified xsi:type="dcterms:W3CDTF">2011-12-16T13:31:00Z</dcterms:modified>
  <cp:revision>2</cp:revision>
  <dc:subject/>
  <dc:title>VITCHISN</dc:title>
</cp:coreProperties>
</file>