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921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92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2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ru-RU"/>
        </w:rPr>
      </w:pPr>
      <w:r>
        <w:rPr>
          <w:szCs w:val="28"/>
        </w:rPr>
        <w:t>1</w:t>
      </w:r>
      <w:r>
        <w:rPr>
          <w:szCs w:val="28"/>
          <w:lang w:val="ru-RU"/>
        </w:rPr>
        <w:t>5</w:t>
      </w:r>
      <w:r>
        <w:rPr>
          <w:szCs w:val="28"/>
        </w:rPr>
        <w:t>.</w:t>
      </w:r>
      <w:r>
        <w:rPr>
          <w:szCs w:val="28"/>
          <w:lang w:val="ru-RU"/>
        </w:rPr>
        <w:t>12</w:t>
      </w:r>
      <w:r>
        <w:rPr>
          <w:szCs w:val="28"/>
        </w:rPr>
        <w:t>.2011р. № 0</w:t>
      </w:r>
      <w:r>
        <w:rPr/>
        <w:t>9.2/32–1409</w:t>
      </w:r>
    </w:p>
    <w:p>
      <w:pPr>
        <w:pStyle w:val="Heading5"/>
        <w:ind w:left="4956" w:firstLine="720"/>
        <w:jc w:val="left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"/>
        <w:ind w:left="4956" w:firstLine="720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ind w:left="4956" w:firstLine="72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ind w:left="4956" w:firstLine="72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ind w:left="4956" w:firstLine="72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ind w:left="5220" w:firstLine="72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ind w:left="4956" w:firstLine="7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еографічна структура зовнішньої торгівлі товар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 найбільшими країнами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>партнерами за січень–жовтень 201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420"/>
        <w:gridCol w:w="1420"/>
        <w:gridCol w:w="1279"/>
      </w:tblGrid>
      <w:tr>
        <w:trPr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75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жовтня 2010р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2010р. 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24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6833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240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426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аїни СНД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374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134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240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05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5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87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03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20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82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53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53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4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61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78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ргизст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5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6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5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ова,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74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0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24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сійська Федера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095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267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827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збекист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99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3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країни світу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7459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273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185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Європ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952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758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94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74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5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16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льґ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00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8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1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5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3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2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Брита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2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10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197,9</w:t>
            </w:r>
          </w:p>
        </w:tc>
      </w:tr>
    </w:tbl>
    <w:p>
      <w:pPr>
        <w:pStyle w:val="Normal"/>
        <w:ind w:right="-185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hanging="0"/>
        <w:jc w:val="right"/>
        <w:rPr/>
      </w:pPr>
      <w:r>
        <w:rPr/>
        <w:t>Продовження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420"/>
        <w:gridCol w:w="1420"/>
        <w:gridCol w:w="1279"/>
      </w:tblGrid>
      <w:tr>
        <w:trPr>
          <w:tblHeader w:val="true"/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blHeader w:val="true"/>
          <w:trHeight w:val="221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жовтня 2010р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жовтня 2010р. 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а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8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3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896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4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84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910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тал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4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04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0399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4"/>
              <w:rPr/>
            </w:pPr>
            <w:r>
              <w:rPr/>
              <w:t>Литв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46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0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65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40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23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9482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24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07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683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534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594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39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80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0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0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6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0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3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93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79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8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6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72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79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8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60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45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70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525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31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1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9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йца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2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423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1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51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120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з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346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28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618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84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23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3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5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61,5</w:t>
            </w:r>
          </w:p>
        </w:tc>
      </w:tr>
      <w:tr>
        <w:trPr>
          <w:trHeight w:val="84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78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2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86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ак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5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5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ан, Ісламська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3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3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54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24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0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Саудівська Арав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40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2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78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рійська Арабська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76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0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76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95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71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23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фри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86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9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17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82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82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мери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13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4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13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1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799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разіл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43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4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343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нт–Кітс і Невіс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2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2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8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0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12,4</w:t>
            </w:r>
          </w:p>
        </w:tc>
      </w:tr>
    </w:tbl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"/>
        <w:jc w:val="left"/>
        <w:rPr/>
      </w:pPr>
      <w:r>
        <w:rPr>
          <w:sz w:val="28"/>
          <w:szCs w:val="28"/>
        </w:rPr>
        <w:t>Заступник начальника</w:t>
        <w:tab/>
        <w:tab/>
        <w:tab/>
        <w:t xml:space="preserve">                 </w:t>
        <w:tab/>
        <w:tab/>
      </w:r>
      <w:r>
        <w:rPr>
          <w:sz w:val="28"/>
          <w:szCs w:val="28"/>
          <w:lang w:val="ru-RU"/>
        </w:rPr>
        <w:t xml:space="preserve">    </w:t>
        <w:tab/>
        <w:t>С.</w:t>
      </w:r>
      <w:r>
        <w:rPr>
          <w:sz w:val="28"/>
          <w:szCs w:val="28"/>
        </w:rPr>
        <w:t>В. Рибалко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jc w:val="left"/>
        <w:rPr>
          <w:sz w:val="20"/>
        </w:rPr>
      </w:pPr>
      <w:r>
        <w:rPr>
          <w:sz w:val="22"/>
          <w:szCs w:val="22"/>
        </w:rPr>
        <w:t xml:space="preserve">Веб–сайт ГУС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0"/>
        </w:rPr>
        <w:t xml:space="preserve">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©  Головне управління статистики у Вінницькій області, 2011</w:t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rFonts w:ascii="Arial" w:hAnsi="Arial" w:cs="Arial"/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Маркированный список 4"/>
    <w:basedOn w:val="Normal"/>
    <w:qFormat/>
    <w:pPr>
      <w:widowControl w:val="false"/>
      <w:ind w:left="14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46:00Z</dcterms:created>
  <dc:creator>UserZEZ</dc:creator>
  <dc:description/>
  <cp:keywords/>
  <dc:language>en-US</dc:language>
  <cp:lastModifiedBy>O.Prisyazhna</cp:lastModifiedBy>
  <dcterms:modified xsi:type="dcterms:W3CDTF">2011-12-15T12:46:00Z</dcterms:modified>
  <cp:revision>2</cp:revision>
  <dc:subject/>
  <dc:title/>
</cp:coreProperties>
</file>