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825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</w:tblGrid>
      <w:tr>
        <w:trPr>
          <w:trHeight w:val="521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14.12.2011 </w:t>
      </w:r>
      <w:r>
        <w:rPr>
          <w:sz w:val="24"/>
          <w:u w:val="single"/>
          <w:lang w:val="uk-UA"/>
        </w:rPr>
        <w:t>№ 05/2-22/511/1398</w:t>
      </w:r>
    </w:p>
    <w:p>
      <w:pPr>
        <w:pStyle w:val="Normal"/>
        <w:jc w:val="right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іяльно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ідприємств Вінниц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за січень-</w:t>
      </w:r>
      <w:r>
        <w:rPr>
          <w:b/>
          <w:sz w:val="28"/>
          <w:lang w:val="uk-UA"/>
        </w:rPr>
        <w:t>жовтень</w:t>
      </w:r>
      <w:r>
        <w:rPr>
          <w:b/>
          <w:sz w:val="28"/>
        </w:rPr>
        <w:t xml:space="preserve"> 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114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2145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0310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1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99,6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11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342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307,2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2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3027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47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559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1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718,8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28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9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084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50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66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163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80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6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470,7</w:t>
            </w:r>
          </w:p>
        </w:tc>
      </w:tr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2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9,0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47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10,2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6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69,1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62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1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032,8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,1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4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3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83,8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банків, малих підприємств та бюджетних установ. За видом діяльності «Сільське господарство, мисливство, лісов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spacing w:lineRule="auto" w:line="240"/>
        <w:ind w:hanging="0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lineRule="auto" w:line="240"/>
        <w:ind w:firstLine="176"/>
        <w:jc w:val="center"/>
        <w:rPr>
          <w:sz w:val="28"/>
        </w:rPr>
      </w:pPr>
      <w:r>
        <w:rPr>
          <w:sz w:val="28"/>
        </w:rPr>
        <w:t xml:space="preserve">Фінансові результати за видами </w:t>
      </w:r>
    </w:p>
    <w:p>
      <w:pPr>
        <w:pStyle w:val="Heading4"/>
        <w:spacing w:lineRule="auto" w:line="240"/>
        <w:ind w:firstLine="176"/>
        <w:jc w:val="center"/>
        <w:rPr>
          <w:sz w:val="28"/>
        </w:rPr>
      </w:pPr>
      <w:r>
        <w:rPr>
          <w:sz w:val="28"/>
        </w:rPr>
        <w:t>промислової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-жовтень 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1611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9342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77307,2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367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09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766,4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367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09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766,4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76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694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6176,8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1575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403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9790,3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6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3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4,2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3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9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2,3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8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29,6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9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5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3,5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56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93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65,6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13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81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7,0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156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88,6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21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80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4,3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47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58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2,3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5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71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468,4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8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94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660,8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58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33,8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608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73,8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902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738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364,0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О.В. Шевченко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</w:t>
        </w:r>
        <w:r>
          <w:rPr>
            <w:rStyle w:val="InternetLink"/>
            <w:sz w:val="20"/>
            <w:lang w:val="ru-RU"/>
          </w:rPr>
          <w:t>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>©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Головне управління статистики у Вінницькій області, 2011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3:00Z</dcterms:created>
  <dc:creator>S.Korzhavina</dc:creator>
  <dc:description/>
  <cp:keywords/>
  <dc:language>en-US</dc:language>
  <cp:lastModifiedBy>O.Prisyazhna</cp:lastModifiedBy>
  <cp:lastPrinted>2011-09-20T18:47:00Z</cp:lastPrinted>
  <dcterms:modified xsi:type="dcterms:W3CDTF">2011-12-15T09:33:00Z</dcterms:modified>
  <cp:revision>2</cp:revision>
  <dc:subject/>
  <dc:title/>
</cp:coreProperties>
</file>