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left" w:pos="0" w:leader="none"/>
                <w:tab w:val="left" w:pos="1843" w:leader="none"/>
              </w:tabs>
              <w:spacing w:before="240" w:after="0"/>
              <w:ind w:hanging="862"/>
              <w:rPr>
                <w:lang w:val="en-US"/>
              </w:rPr>
            </w:pPr>
            <w:r>
              <w:rPr>
                <w:lang w:val="en-US"/>
              </w:rPr>
              <w:t>14.09.13.12.2011р. №9/1-38-276/8059</w:t>
            </w:r>
          </w:p>
        </w:tc>
        <w:tc>
          <w:tcPr>
            <w:tcW w:w="4395" w:type="dxa"/>
            <w:tcBorders/>
            <w:vAlign w:val="bottom"/>
          </w:tcPr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</w:tblGrid>
            <w:tr>
              <w:trPr>
                <w:trHeight w:val="1380" w:hRule="atLeast"/>
              </w:trPr>
              <w:tc>
                <w:tcPr>
                  <w:tcW w:w="48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11" w:leader="none"/>
        </w:tabs>
        <w:rPr>
          <w:sz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TextBodyIndent"/>
        <w:widowControl w:val="false"/>
        <w:ind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widowControl w:val="false"/>
        <w:ind w:hanging="0"/>
        <w:rPr/>
      </w:pPr>
      <w:r>
        <w:rPr>
          <w:b/>
          <w:szCs w:val="28"/>
        </w:rPr>
        <w:t xml:space="preserve">Стан торгівлі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родовольчими товарами </w:t>
      </w:r>
    </w:p>
    <w:p>
      <w:pPr>
        <w:pStyle w:val="TextBodyIndent"/>
        <w:widowControl w:val="false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Через мережу роздрібної торгівлі підприємств у січні – вересні 2011р. було продано споживчих товарів на суму 5119,8 млн.грн., що у порівнянних цінах на 21,9% більше січня – вересня  попереднього року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Аналіз даних статистичних спостережень свідчить про певні зміни які відбуваються в структурі витрат населення на споживчі товари у роздрібній  мережі юридичних осіб. Питома вага продовольчої групи товарів щорічно скорочується, більш швидкими темпами зростає продаж непродовольчих товарів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товарообороту роздрібної торгівлі підприємств зросла частка продажу непродовольчих товарів. У січні – вересні 2011р. їхня питома вага становила 69,4%, що на 2,3 відсоткових пункти більше січня – вересня попереднього року. Обсяг продажу непродовольчих товарів за цей період у порівнянних цінах збільшився на 25,0% і становив 3550,7 млн.грн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lang w:val="uk-UA"/>
        </w:rPr>
        <w:t xml:space="preserve">Питома вага товарів продовольчої групи становила 30,6 %, що на 2,3 % менше січня - вересня 2010 року. </w:t>
      </w:r>
      <w:r>
        <w:rPr>
          <w:sz w:val="28"/>
          <w:szCs w:val="28"/>
          <w:lang w:val="uk-UA"/>
        </w:rPr>
        <w:t xml:space="preserve">Обсяг продажу продовольчих товарів за цей період  збільшився на 15,2% і становив 1569,1 млн.грн.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ред  обсягів продажу продовольчих товарів   продукти харчування   складають 59,8 %,  тютюнові  вироби  -  21,3%,  алкогольні напої – 18,9%. 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>У торгівлі продовольчими товарами найбільш вживаними залишаються  м’ясо копчене, солоне та  ковбасні вироби, м’ясо та птиця свіжі та заморожені, вироби кондитерські цукрові та борошняні, плоди, ягоди, виноград, горілка та вироби лікеро – горілчані, тютюнові вироби. Їх реалізовано на 1042,3 млн.грн., що становить дві третини  (66,4% ) реалізації  товарів продовольчої  групи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 xml:space="preserve">Незначною залишається частка продажу картоплі, маргарину, борошна,   що пояснюється тим, що більшість обсягів цих товарів реалізується на ринках. </w:t>
      </w:r>
    </w:p>
    <w:p>
      <w:pPr>
        <w:pStyle w:val="TextBodyIndent"/>
        <w:widowControl w:val="false"/>
        <w:ind w:firstLine="851"/>
        <w:rPr>
          <w:i/>
          <w:i/>
          <w:szCs w:val="28"/>
        </w:rPr>
      </w:pPr>
      <w:r>
        <w:rPr>
          <w:szCs w:val="28"/>
        </w:rPr>
        <w:t>Скоротився продаж борошна  на 19,0%, круп та бобових – на 28,5%,</w:t>
      </w:r>
      <w:r>
        <w:rPr>
          <w:i/>
          <w:szCs w:val="28"/>
        </w:rPr>
        <w:t xml:space="preserve">  </w:t>
      </w:r>
      <w:r>
        <w:rPr>
          <w:szCs w:val="28"/>
        </w:rPr>
        <w:t xml:space="preserve">маргарину - на 29,0%, цукру – на 48,9%,  жирів тваринних харчових – на 60,4%. 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За 9 місяців 2011 року в порівнянні з минулорічним періодом  реалізовано менше плодів, ягід, винограду та горіхів  на 5127 тонн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укру – на 4217 тонн, картоплі – на 1523 тонни, круп та бобових –  на 896 тонн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са та птиці свіжих та заморожених - на 310 тонн, борошна – на 204 тонни, солі – на 125 тонн, макаронних  виробів – на 111 тонн, олії рослинної – на 14 тонн, чаю – на 12 тонн.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В загальному обсязі роздрібного продажу продовольчих товарів  традиційно переважає  продукція  вітчизняних виробників. За  січень – вересень поточного року через торгову мережу  області реалізовано продовольчих товарів вітчизняного виробництва  на 1470,5 млн.грн.( 93,7% усіх продовольчих товарів  торгової мережі).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>Всі підприємства роздрібної торгівлі, що реалізують</w:t>
      </w:r>
      <w:r>
        <w:rPr>
          <w:i/>
          <w:sz w:val="28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  </w:t>
      </w:r>
      <w:r>
        <w:rPr>
          <w:sz w:val="28"/>
          <w:szCs w:val="28"/>
          <w:lang w:val="uk-UA"/>
        </w:rPr>
        <w:t>м’ясо та птицю свіжу та заморожену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'ясо копчене солоне та ковбасні вироби, масло вершкове, маргарин, цукор, борошно, вироби хлібобулочні, яйця та яйцепродук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99-100% забезпечені вітчизняною продукцією. Продаж  95,8%  алкогольних та 98,8% тютюнових виробів – це  також продукція вітчизняних виробників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шою була частка вітчизняних товарів в обсягах продажу овочів (50,6%), чаю (56,6%), плодів, ягід, винограду, кавунів та динь (65,6%), кави (67,9%).  В цілому ж питома вага імпортних продовольчих товарів незначна – 6,3% і як показує статистика, вона має тенденцію до зниження (9 місяців 2010 року –8,3%)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2"/>
        <w:rPr/>
      </w:pPr>
      <w:r>
        <w:rPr/>
        <w:t>Заступник начальника                                                                         С.В.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рибантович (0432) 52 57 75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hyperlink r:id="rId3">
        <w:r>
          <w:rPr>
            <w:rStyle w:val="InternetLink"/>
            <w:sz w:val="22"/>
            <w:szCs w:val="22"/>
            <w:lang w:val="uk-UA"/>
          </w:rPr>
          <w:t>vinstat@vn.ukrpack.net</w:t>
        </w:r>
      </w:hyperlink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www.vous.vin.ua</w:t>
      </w:r>
    </w:p>
    <w:p>
      <w:pPr>
        <w:pStyle w:val="Foo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43" w:leader="none"/>
      </w:tabs>
      <w:spacing w:before="240" w:after="0"/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pack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3:00Z</dcterms:created>
  <dc:creator>S.Deundyak</dc:creator>
  <dc:description/>
  <cp:keywords/>
  <dc:language>en-US</dc:language>
  <cp:lastModifiedBy>O.Prisyazhna</cp:lastModifiedBy>
  <cp:lastPrinted>2011-12-13T14:56:00Z</cp:lastPrinted>
  <dcterms:modified xsi:type="dcterms:W3CDTF">2011-12-14T08:23:00Z</dcterms:modified>
  <cp:revision>2</cp:revision>
  <dc:subject/>
  <dc:title> </dc:title>
</cp:coreProperties>
</file>