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361"/>
      </w:tblGrid>
      <w:tr>
        <w:trPr>
          <w:trHeight w:val="841" w:hRule="atLeast"/>
          <w:cantSplit w:val="true"/>
        </w:trPr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3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7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uk-UA"/>
        </w:rPr>
        <w:t>.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1р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en-US" w:eastAsia="en-US"/>
        </w:rPr>
        <w:t>/</w:t>
      </w:r>
      <w:r>
        <w:rPr>
          <w:sz w:val="24"/>
          <w:szCs w:val="24"/>
          <w:lang w:val="uk-UA" w:eastAsia="en-US"/>
        </w:rPr>
        <w:t>37</w:t>
      </w:r>
      <w:r>
        <w:rPr>
          <w:sz w:val="24"/>
          <w:szCs w:val="24"/>
          <w:lang w:val="en-US" w:eastAsia="en-US"/>
        </w:rPr>
        <w:t>–</w:t>
      </w:r>
      <w:r>
        <w:rPr>
          <w:sz w:val="24"/>
          <w:szCs w:val="24"/>
          <w:lang w:val="en-US" w:eastAsia="en-US"/>
        </w:rPr>
        <w:t>433</w:t>
      </w:r>
      <w:r>
        <w:rPr>
          <w:sz w:val="24"/>
          <w:szCs w:val="24"/>
          <w:lang w:val="uk-UA" w:eastAsia="en-US"/>
        </w:rPr>
        <w:t>/1</w:t>
      </w:r>
      <w:r>
        <w:rPr>
          <w:sz w:val="24"/>
          <w:szCs w:val="24"/>
          <w:lang w:val="en-US" w:eastAsia="en-US"/>
        </w:rPr>
        <w:t>367</w:t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листопаді до     жовтня 2011р. становила 100,1%, до грудня попереднього року – 104,4%, на Вінниччині відповідно – 99,9% та 102,7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2.55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8866077" r:id="rId3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% до </w:t>
      </w:r>
      <w:r>
        <w:rPr>
          <w:rFonts w:cs="Arial" w:ascii="Arial" w:hAnsi="Arial"/>
          <w:sz w:val="22"/>
          <w:szCs w:val="22"/>
          <w:lang w:val="ru-RU"/>
        </w:rPr>
        <w:t>попереднього місяця</w:t>
      </w:r>
      <w:r>
        <w:rPr>
          <w:rFonts w:cs="Arial" w:ascii="Arial" w:hAnsi="Arial"/>
          <w:sz w:val="22"/>
          <w:szCs w:val="22"/>
        </w:rPr>
        <w:t>)</w:t>
      </w:r>
      <w:r>
        <w:br w:type="page"/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171653283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980"/>
        <w:gridCol w:w="2160"/>
      </w:tblGrid>
      <w:tr>
        <w:trPr>
          <w:trHeight w:val="247" w:hRule="atLeast"/>
        </w:trPr>
        <w:tc>
          <w:tcPr>
            <w:tcW w:w="486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11р. до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>
          <w:trHeight w:val="473" w:hRule="atLeast"/>
        </w:trPr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9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1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оживчому ринку області у листопаді по відношенню до жовтня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1 року ціни на продукти харчування та безалкогольні напої зросли на 0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йбільше (на 18,5%) подорожчали яйця, на 6,5% – молоко,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4,6% – сало та інші тваринні жири, на 3,7% – масло, на 2,6% –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), на 1,8% – кондитерські вироби з борошна. Разом з цим, цукор подешевшав на 4,7%, рис – на 4,6%, олія соняшникова – на 2,0%, свинина та свіжа, охолоджена та заморожена риба – на 1,1%, макаронні вироби – на 1,0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і в цілому подешевшали на 1,7%, серед яких капуста, морква, буряк, цибуля та гриби – на 6,1%. Крім цього, картопля стала дешевшою на 4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рукти в цілому знизились в ціні на 3,6%, серед яких цитрусові – на 9,3%. Однак, банани подорожчали на 4,1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0,4%, у т.ч. алкогольні напої – на 0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 газ та інші види палива знизились на 1,7%, при цьому вартість одного балону скрапленого газу для побутових потреб населення знизилась на 34,3%. Водночас, фактична плата за житло у студентських гуртожитках підвищилась на 14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сфері транспорту відбулось зростання цін на 0,2%, при цьому бензин подорожчав на 0,1%, вартість превезень автодорожнім пасажирським транспортом зросла на 0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406691699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515601045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2094635251" r:id="rId11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432) 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Footer"/>
        <w:rPr/>
      </w:pPr>
      <w:r>
        <w:rPr/>
        <w:t>© Головне управління статистики у Вінницькій області, 2011</w:t>
      </w:r>
    </w:p>
    <w:sectPr>
      <w:footerReference w:type="default" r:id="rId14"/>
      <w:footerReference w:type="first" r:id="rId15"/>
      <w:type w:val="nextPage"/>
      <w:pgSz w:w="11906" w:h="16838"/>
      <w:pgMar w:left="1418" w:right="1418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15:00Z</dcterms:created>
  <dc:creator>user</dc:creator>
  <dc:description/>
  <cp:keywords/>
  <dc:language>en-US</dc:language>
  <cp:lastModifiedBy>T.Bogdan</cp:lastModifiedBy>
  <cp:lastPrinted>2011-12-07T10:35:00Z</cp:lastPrinted>
  <dcterms:modified xsi:type="dcterms:W3CDTF">2011-12-07T10:15:00Z</dcterms:modified>
  <cp:revision>2</cp:revision>
  <dc:subject/>
  <dc:title>Департамент макроекономічної статистики</dc:title>
</cp:coreProperties>
</file>