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11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  <w:lang w:val="en-US"/>
              </w:rPr>
              <w:t>10/27/1361/1352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листопада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листопада 20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5,2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8,3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,6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6,3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7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 на 1 листопада 20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5,2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288,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870,6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76,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33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6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1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1 листопад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65338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0210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,7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678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3,5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456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3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1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5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3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3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9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4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3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6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8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2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2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8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3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7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стопада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5,2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4,0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9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8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,8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2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3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48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535,2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8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3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4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1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7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3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5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5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3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0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3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листопада 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653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3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8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2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3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3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9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3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2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2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2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2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9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7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листопада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2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9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9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59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2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1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8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3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12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9,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5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4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64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5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5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9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0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на 1 листопада 2011 року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жовт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2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6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5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7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98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9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5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5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Н.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3:00Z</dcterms:created>
  <dc:creator>V.Sadovenko</dc:creator>
  <dc:description/>
  <cp:keywords/>
  <dc:language>en-US</dc:language>
  <cp:lastModifiedBy>O.Prisyazhna</cp:lastModifiedBy>
  <cp:lastPrinted>2011-09-17T19:21:00Z</cp:lastPrinted>
  <dcterms:modified xsi:type="dcterms:W3CDTF">2011-11-29T07:13:00Z</dcterms:modified>
  <cp:revision>2</cp:revision>
  <dc:subject/>
  <dc:title/>
</cp:coreProperties>
</file>