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6/2-72-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>2/1</w:t>
      </w:r>
      <w:r>
        <w:rPr>
          <w:sz w:val="24"/>
          <w:szCs w:val="24"/>
          <w:lang w:val="en-US"/>
        </w:rPr>
        <w:t>340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жовтні 2011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У січні–жовтні 201</w:t>
      </w:r>
      <w:r>
        <w:rPr>
          <w:szCs w:val="24"/>
          <w:lang w:val="ru-RU"/>
        </w:rPr>
        <w:t>1</w:t>
      </w:r>
      <w:r>
        <w:rPr>
          <w:szCs w:val="24"/>
        </w:rPr>
        <w:t xml:space="preserve"> року за субсидіями на відшкодування  оплати житлово-комунальних послуг звернулося 50,4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на 8,5%  більше, ніж за цей же період 2010 року). Питома вага звернень сімей, які проживають у міських поселеннях склала 54,0%. </w:t>
      </w:r>
    </w:p>
    <w:p>
      <w:pPr>
        <w:pStyle w:val="2"/>
        <w:ind w:firstLine="720"/>
        <w:rPr/>
      </w:pPr>
      <w:r>
        <w:rPr>
          <w:szCs w:val="24"/>
        </w:rPr>
        <w:t xml:space="preserve">У жовтні 2011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4,1% від загальної кількості сімей області, що лише на 0,1 в.п. менше, ніж у жовтні 2010 року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Серед районів найбільша питома вага сімей, які отримували субсидії в загальній кількості отримувачів субсидій, у Чернівецькому, Могилів-Подільському, Теплицькому районах (7,1 – 6,2,%), а найменша – у Крижопільському, Тростянецькому районах та м. Хмільнику (1,0 – 1,2%). </w:t>
      </w:r>
    </w:p>
    <w:p>
      <w:pPr>
        <w:pStyle w:val="2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>ю у жовтні 2011 року збільшився у порівнянні з відповідним періодом минулого року на 33,9% і становив 145,0 грн. Серед районів найбільший розмір спостерігався у Тростянецькому, Хмільницькому районах та м. Вінниці  (325,8 – 224,1 грн.),  найменший – у Літинському, Тульчинському, Шаргородському районах (4,1 – 5,7 грн.)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жовтні 2011 року їх частка склала 84,2% усіх сімей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>У січні–жовтні 2011 року призначено субсидії для відшкодування витрат на оплату житлово-комунальних послуг 44,9 тис. сімей, що становило 89,1% від загальної кількості сімей, які звернулися за субсидіями, з них у міських поселеннях – 24,6 тис. сімей, у сільській місцевості – 20,3 тис. сімей . Порівняно з відповідним періодом 2010 року кількість сімей, яким призначено субсидії, збільшилась на 10,3 тис., або в 1,3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-жовтні 2011 року, становила 3799,7 тис. грн., що на 1550,3 тис. грн. більше відповідного показника 2010 року, з неї у міських поселеннях – 2886,7 тис. грн., у сільській місцевості – 913,0 тис.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–жовтні 2011 року 37,3 тис. сімей (93,6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– 3,4 тис. сімей, у сільській місцевості – 33,9 тис. сім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січень-жовтень 2011 року загальна сума субсидій готівкою, призначених сім'ям на відшкодування витрат для придбання скрапленого газу, твердого та рідкого пічного побутового палива становила 22699,5 тис. грн. з неї у міських поселеннях – 2368,1 тис. грн., у сільській місцевості – 20331,4 тис.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редній розмір субсидії готівкою на відшкодування витрат для придбання скрапленого газу, твердого та рідкого пічного побутового палива у жовтні 2011 року на одну сім'ю становив 618,1 грн. Найбільший розмір був у м. Ладижині, м. Жмеринці та Чернівецькому районі (970,0 – 730,0 грн.), найменший –  у Тростянецькому та Хмільни-цькому, Калинівському районах (419,0 – 477,0 грн. відповідно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 кількісним складом сім'ї, яким призначено субсидії такого виду, у жовтні 2011 року розподілялися наступним чином: з однієї особи  – 95,8%, решта – двох-п’яти та більше осі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-жовтні 2011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15100,0 тис., за відповідний період 2010 року – 13263,2         тис. грн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,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                    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1</w:t>
      </w:r>
      <w:r>
        <w:rPr>
          <w:sz w:val="18"/>
          <w:szCs w:val="18"/>
          <w:lang w:val="ru-RU"/>
        </w:rPr>
        <w:t>1</w:t>
      </w:r>
      <w:r>
        <w:rPr>
          <w:sz w:val="18"/>
          <w:szCs w:val="18"/>
        </w:rPr>
        <w:t xml:space="preserve">  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жовтень 2011 рок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жовт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жовтні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жов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6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8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5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9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3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 за жовтень 2011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жовт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жовтні,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жов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жовт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2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7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7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99,5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9,8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4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5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37:00Z</dcterms:created>
  <dc:creator>N.Dehtyareva</dc:creator>
  <dc:description/>
  <cp:keywords/>
  <dc:language>en-US</dc:language>
  <cp:lastModifiedBy>O.Prisyazhna</cp:lastModifiedBy>
  <cp:lastPrinted>2011-10-24T09:31:00Z</cp:lastPrinted>
  <dcterms:modified xsi:type="dcterms:W3CDTF">2011-11-22T14:37:00Z</dcterms:modified>
  <cp:revision>2</cp:revision>
  <dc:subject/>
  <dc:title/>
</cp:coreProperties>
</file>