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>
          <w:trHeight w:val="841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2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4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11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4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>
          <w:trHeight w:val="120" w:hRule="atLeast"/>
        </w:trPr>
        <w:tc>
          <w:tcPr>
            <w:tcW w:w="4111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18.11.2011 №07.1/77/</w:t>
            </w:r>
            <w:r>
              <w:rPr>
                <w:lang w:val="en-US"/>
              </w:rPr>
              <w:t>1324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жовтень 2011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4"/>
          <w:szCs w:val="24"/>
          <w:lang w:val="uk-UA"/>
        </w:rPr>
      </w:pPr>
      <w:bookmarkStart w:id="0" w:name="OLE_LINK4"/>
      <w:bookmarkStart w:id="1" w:name="OLE_LINK3"/>
      <w:r>
        <w:rPr>
          <w:sz w:val="24"/>
          <w:szCs w:val="24"/>
          <w:lang w:val="uk-UA"/>
        </w:rPr>
        <w:t>У січні–жовтні 2011р. загальне виробництво продукції сіль</w:t>
        <w:softHyphen/>
        <w:t>сь</w:t>
        <w:softHyphen/>
        <w:t>ко</w:t>
        <w:softHyphen/>
        <w:t xml:space="preserve">го господарства порівняно з відповідним періодом 2010р. зросло на </w:t>
      </w:r>
      <w:r>
        <w:rPr>
          <w:sz w:val="24"/>
          <w:szCs w:val="24"/>
        </w:rPr>
        <w:t>18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%, у т.ч. в аграрних </w:t>
      </w:r>
      <w:r>
        <w:rPr>
          <w:sz w:val="24"/>
          <w:szCs w:val="24"/>
        </w:rPr>
        <w:br/>
      </w:r>
      <w:r>
        <w:rPr>
          <w:sz w:val="24"/>
          <w:szCs w:val="24"/>
          <w:lang w:val="uk-UA"/>
        </w:rPr>
        <w:t>підприємствах – на 20,3%, господарствах населення – на 16,6%.</w:t>
      </w:r>
      <w:bookmarkEnd w:id="0"/>
      <w:bookmarkEnd w:id="1"/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/>
      </w:pPr>
      <w:r>
        <w:rPr/>
        <w:object w:dxaOrig="9276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05pt;height:307.2pt" filled="f" o:ole="">
            <v:imagedata r:id="rId4" o:title=""/>
          </v:shape>
          <o:OLEObject Type="Embed" ProgID="" ShapeID="ole_rId3" DrawAspect="Content" ObjectID="_1825557496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ab/>
        <w:t>Рослинництво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 січень–жовтень п.р. загальний обсяг виробництва продукції рослинництва порівняно з відповідним періодом 2010р. зріс на 25,5%, у т.ч. в сільськогосподарських підприємствах – на 23,6% та господарствах населення – на 27,5%.</w:t>
      </w:r>
    </w:p>
    <w:p>
      <w:pPr>
        <w:pStyle w:val="Heading"/>
        <w:tabs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</w:t>
      </w:r>
      <w:r>
        <w:br w:type="page"/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/>
        <w:t>Збирання врожаю сільськогосподарських культур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усіх категоріях господарств станом на 1 листопада 2011 рок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134"/>
        <w:gridCol w:w="898"/>
        <w:gridCol w:w="1111"/>
        <w:gridCol w:w="968"/>
        <w:gridCol w:w="1111"/>
        <w:gridCol w:w="165"/>
      </w:tblGrid>
      <w:tr>
        <w:trPr>
          <w:trHeight w:val="69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</w:t>
            </w:r>
          </w:p>
        </w:tc>
        <w:tc>
          <w:tcPr>
            <w:tcW w:w="2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ожайність</w:t>
            </w:r>
          </w:p>
        </w:tc>
      </w:tr>
      <w:tr>
        <w:trPr>
          <w:trHeight w:val="1177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з 1 га зібраної площі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льшення, зменшен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–)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346" w:hRule="atLeast"/>
          <w:cantSplit w:val="true"/>
        </w:trPr>
        <w:tc>
          <w:tcPr>
            <w:tcW w:w="2977" w:type="dxa"/>
            <w:tcBorders>
              <w:top w:val="single" w:sz="6" w:space="0" w:color="000000"/>
            </w:tcBorders>
            <w:vAlign w:val="bottom"/>
          </w:tcPr>
          <w:p>
            <w:pPr>
              <w:pStyle w:val="Normal1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 культури – всьог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10,9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6</w:t>
            </w:r>
          </w:p>
        </w:tc>
        <w:tc>
          <w:tcPr>
            <w:tcW w:w="89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,9</w:t>
            </w:r>
          </w:p>
        </w:tc>
        <w:tc>
          <w:tcPr>
            <w:tcW w:w="11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96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9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,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left="142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1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няшник на зер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іпак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1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8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3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Style11"/>
              <w:ind w:left="0" w:right="-108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вочі відкритого ґрунту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84" w:hRule="atLeast"/>
          <w:cantSplit w:val="true"/>
        </w:trPr>
        <w:tc>
          <w:tcPr>
            <w:tcW w:w="2977" w:type="dxa"/>
            <w:tcBorders/>
            <w:vAlign w:val="center"/>
          </w:tcPr>
          <w:p>
            <w:pPr>
              <w:pStyle w:val="Style11"/>
              <w:ind w:left="0" w:right="-108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лоди та ягод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ind w:left="-108" w:right="-5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02870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8.1pt" to="70.55pt,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191" w:type="dxa"/>
            <w:gridSpan w:val="7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1  </w:t>
            </w:r>
            <w:r>
              <w:rPr>
                <w:color w:val="000000"/>
                <w:sz w:val="22"/>
                <w:szCs w:val="22"/>
                <w:lang w:val="uk-UA"/>
              </w:rPr>
              <w:t>У початково оприбуткованій вазі.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Heading"/>
        <w:tabs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ab/>
      </w:r>
      <w:r>
        <w:rPr>
          <w:b w:val="false"/>
          <w:sz w:val="24"/>
          <w:szCs w:val="24"/>
        </w:rPr>
        <w:t>Станом на 1 листопада загальне виробництво зернових та зернобобових культур (включаючи кукурудзу) склало 3671,1 тис.т зерна (у початково-оприбуткованій вазі), що більше на 24,6%</w:t>
      </w:r>
      <w:r>
        <w:rPr>
          <w:b w:val="false"/>
          <w:sz w:val="24"/>
          <w:szCs w:val="24"/>
          <w:lang w:val="ru-RU"/>
        </w:rPr>
        <w:t xml:space="preserve"> проти</w:t>
      </w:r>
      <w:r>
        <w:rPr>
          <w:b w:val="false"/>
          <w:sz w:val="24"/>
          <w:szCs w:val="24"/>
        </w:rPr>
        <w:t xml:space="preserve"> відповідної дати минулого року, в т.ч. у сільськогосподарських підприємствах –  3066,4 тис.т (на </w:t>
      </w:r>
      <w:r>
        <w:rPr>
          <w:b w:val="false"/>
          <w:sz w:val="24"/>
          <w:szCs w:val="24"/>
          <w:lang w:val="ru-RU"/>
        </w:rPr>
        <w:t>22,0</w:t>
      </w:r>
      <w:r>
        <w:rPr>
          <w:b w:val="false"/>
          <w:sz w:val="24"/>
          <w:szCs w:val="24"/>
        </w:rPr>
        <w:t xml:space="preserve">% більше), господарствах населення – 604,7 тис.т </w:t>
      </w:r>
      <w:r>
        <w:rPr>
          <w:b w:val="false"/>
          <w:sz w:val="24"/>
          <w:szCs w:val="24"/>
          <w:lang w:val="ru-RU"/>
        </w:rPr>
        <w:br/>
      </w:r>
      <w:r>
        <w:rPr>
          <w:b w:val="false"/>
          <w:sz w:val="24"/>
          <w:szCs w:val="24"/>
        </w:rPr>
        <w:t>(на 40,2% більше).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>Збільшення валових зборів пояснюється зростанням урожайності зернових та зернобобових культур всього. Так, у середньому з 1 га обмолоченої площі одержано 48,2 ц (на 11,4 ц більше минулорічної), у т.ч. у сільгосппідприємствах – 48,7 ц з га (на 11,2 ц більше), у господарствах населення – 45,9 ц з га (на 12,7 ц більш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За січень</w:t>
      </w:r>
      <w:r>
        <w:rPr>
          <w:b/>
          <w:sz w:val="24"/>
          <w:szCs w:val="24"/>
          <w:lang w:val="uk-UA"/>
        </w:rPr>
        <w:t>–</w:t>
      </w:r>
      <w:r>
        <w:rPr>
          <w:sz w:val="24"/>
          <w:szCs w:val="24"/>
          <w:lang w:val="uk-UA"/>
        </w:rPr>
        <w:t xml:space="preserve">жовтень 2011р. господарствами всіх форм господарювання зібрано 1221,6 тис.т кукурудзи на зерно при середній урожайності 78,1 ц з га проти 962,8 тис.т та 65,3 ц з га у відповідному періоді минулого року; насіння соняшнику – 294,2 тис.т при урожайності 20,4 ц з га (проти 276,3 тис.т та 17,7 ц з га); цукрових буряків – 2403,9 тис.т при урожайності 396 ц з га (проти 2058,7 тис.т та 321 ц з га торік), ріпаку – 145,8 тис.т при середній урожайності 20,2 ц з 1 га (проти 81,8 тис.т та 18,6 ц з 1 га)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сподарствами усіх категорій накопано 1855,6 тис.т картоплі (по 175 ц з 1 га), що на 23,0% більше, ніж торік. Виробництво овочів відкритого ґрунту (за рахунок розширення площі їх збирання на 20,8% та урожайності на 8 ц/га) збільшено проти минулорічного обсягу на 26,1% і склало 374,7 тис.т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е виробництво плодоягідної продукції зросло проти відповідної дати 2010р. на 44,9% (внаслідок розширення їх площі збирання на 8,4% та урожайності на 28,9 ц з га) і становило 212,2 тис.т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таном на </w:t>
      </w:r>
      <w:r>
        <w:rPr>
          <w:sz w:val="24"/>
          <w:szCs w:val="24"/>
        </w:rPr>
        <w:t xml:space="preserve">1 </w:t>
      </w:r>
      <w:r>
        <w:rPr>
          <w:sz w:val="24"/>
          <w:szCs w:val="24"/>
          <w:lang w:val="uk-UA"/>
        </w:rPr>
        <w:t xml:space="preserve">листопада п.р. сільськогосподарськими підприємствами під посіви озимих культур підготовлено ґрунт на площі </w:t>
      </w:r>
      <w:r>
        <w:rPr>
          <w:sz w:val="24"/>
          <w:szCs w:val="24"/>
        </w:rPr>
        <w:t>468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тис.га, що на 6,5% менше</w:t>
      </w:r>
      <w:r>
        <w:rPr>
          <w:bCs/>
          <w:sz w:val="24"/>
          <w:szCs w:val="24"/>
          <w:lang w:val="uk-UA"/>
        </w:rPr>
        <w:t xml:space="preserve">, ніж торік; оранку на зяб проведено на площі 335,1 тис.га (на 3,2% більше); озимі на зерно і зелений корм (включаючи ріпак) під урожай 2012р. посіяно на площі 431,8 тис.га (на 4,6% менше), в тому числі зернових культур на зерно – 352,3 тис.га (на 3,3% менше) та ріпаку на зерно – 77,0 тис.га (на 8,8% менше). Під посіви цих культур внесено 25,0 тис.т мінеральних </w:t>
      </w:r>
      <w:r>
        <w:rPr>
          <w:bCs/>
          <w:sz w:val="24"/>
          <w:szCs w:val="24"/>
        </w:rPr>
        <w:br/>
      </w:r>
      <w:r>
        <w:rPr>
          <w:bCs/>
          <w:sz w:val="24"/>
          <w:szCs w:val="24"/>
          <w:lang w:val="uk-UA"/>
        </w:rPr>
        <w:t>(у поживних речовинах) та 221,2 тис.т органічних добрив. У розрахунку на 1 га посівної площі було внесено по 58,0 кг мінеральних та 0,5 т органічних добрив.</w:t>
      </w:r>
      <w:r>
        <w:rPr>
          <w:b/>
          <w:sz w:val="24"/>
          <w:szCs w:val="24"/>
        </w:rPr>
        <w:tab/>
        <w:t>Тваринництво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У січні–жовтні п.р. обсяг виробництва продукції тваринництва порівняно з відповідним періодом 2010р. зріс на 1,2%, у т.ч. в аграрних підприємствах – на 5,6%, при скороченні у господарствах населення  на 0,4%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Поголів’я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листопада 2011 року</w:t>
      </w:r>
    </w:p>
    <w:p>
      <w:pPr>
        <w:pStyle w:val="TextBody"/>
        <w:ind w:hanging="28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1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bookmarkStart w:id="2" w:name="OLE_LINK2"/>
            <w:bookmarkStart w:id="3" w:name="OLE_LINK1"/>
            <w:r>
              <w:rPr>
                <w:sz w:val="24"/>
                <w:szCs w:val="24"/>
                <w:lang w:val="uk-UA"/>
              </w:rPr>
              <w:t>г</w:t>
            </w:r>
            <w:bookmarkEnd w:id="2"/>
            <w:bookmarkEnd w:id="3"/>
            <w:r>
              <w:rPr>
                <w:sz w:val="24"/>
                <w:szCs w:val="24"/>
                <w:lang w:val="uk-UA"/>
              </w:rPr>
              <w:t>осподарства населення</w:t>
            </w:r>
          </w:p>
        </w:tc>
      </w:tr>
      <w:tr>
        <w:trPr>
          <w:trHeight w:val="7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</w:tr>
      <w:tr>
        <w:trPr>
          <w:trHeight w:val="74" w:hRule="atLeast"/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7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0,8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0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3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6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1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5,3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3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8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4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4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3</w:t>
            </w:r>
          </w:p>
        </w:tc>
      </w:tr>
      <w:tr>
        <w:trPr>
          <w:trHeight w:val="84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66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51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56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15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9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листопада 2011р. населенням Вінниччини утримувалось 67,5% загального поголів’я великої рогатої худоби (торік – 70,1%), у т.ч. корів – 80,1% (80,6%), свиней – 70,6% (70,4%), овець та кіз – 84,5% (84,2%) та птиці – 81,2% (80,1%).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у січні–жовтні 2011 року</w:t>
      </w:r>
    </w:p>
    <w:p>
      <w:pPr>
        <w:pStyle w:val="TextBody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922"/>
        <w:gridCol w:w="1063"/>
        <w:gridCol w:w="920"/>
        <w:gridCol w:w="923"/>
        <w:gridCol w:w="850"/>
        <w:gridCol w:w="1063"/>
        <w:gridCol w:w="922"/>
      </w:tblGrid>
      <w:tr>
        <w:trPr>
          <w:trHeight w:val="7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0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74" w:hRule="atLeast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’яс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тис.т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6,3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0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,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</w:tr>
      <w:tr>
        <w:trPr>
          <w:trHeight w:val="84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,1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,2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ind w:left="-57" w:right="-2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5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ind w:left="-75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7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руктурі реалізації худоби та птиці на забій аграрних підприємств (крім малих) найбільшу частку 34,8% займає реалізація великої рогатої худоби (у 2010р. – 38,8%), птиці всіх видів – 35,7% (39,4%), у т.ч. бройлерів – 32,6% (36,7%) та свиней – 29,2% (21,5%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івняно з січнем–жовтнем 2010р. в аграрних підприємствах (крім малих) обсяг вирощування худоби та птиці збільшився на 4,7%, у т.ч. свиней – на 17,9% та великої рогатої худоби – на 0,3%, тоді як птиці зменшився на 0,4%. Відношення загального обсягу вирощування до реалізації тварин на забій склало 103,4% проти 105,8% у січні–жовтні 2010р. Зросли середньодобові прирости на вирощуванні, відгодівлі та нагулі великої рогатої худоби з 483 г до 508 г та свиней з 306 г до 343 г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листопада п.р. в аграрних підприємствах (крім малих) було в наявності 250,2 тис.т кормових одиниць кормів усіх видів, що на 1,8% більше проти минулого року. У розрахунку на одну умовну голову великої худоби припадало по 15,7 проти 14,5 ц к.од. станом на 1 листопада 2010р.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10"/>
          <w:szCs w:val="10"/>
        </w:rPr>
      </w:pPr>
      <w:r>
        <w:rPr>
          <w:b/>
          <w:szCs w:val="28"/>
        </w:rPr>
        <w:t>у січні–жовтні 2011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134"/>
        <w:gridCol w:w="1701"/>
        <w:gridCol w:w="1346"/>
        <w:gridCol w:w="1631"/>
      </w:tblGrid>
      <w:tr>
        <w:trPr>
          <w:trHeight w:val="26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жовтня 2010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січня–жовтня 2010р. </w:t>
            </w:r>
          </w:p>
        </w:tc>
      </w:tr>
      <w:tr>
        <w:trPr>
          <w:trHeight w:val="74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Зернові та зернобобові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культури – в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13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7</w:t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3,0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85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6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8,0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3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1,4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9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7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2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5,8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48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1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6,4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00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6,3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1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9,6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0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5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2,3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bookmarkStart w:id="4" w:name="OLE_LINK13"/>
            <w:bookmarkStart w:id="5" w:name="OLE_LINK12"/>
            <w:r>
              <w:rPr>
                <w:sz w:val="24"/>
                <w:szCs w:val="24"/>
                <w:lang w:val="uk-UA"/>
              </w:rPr>
              <w:t>Цукрові буряки (вкл. давальницьку сировину)</w:t>
            </w:r>
            <w:bookmarkEnd w:id="4"/>
            <w:bookmarkEnd w:id="5"/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1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5,4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02,8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5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5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3,5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8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45,0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46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4,9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84" w:hRule="atLeast"/>
          <w:cantSplit w:val="true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11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3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6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vertAlign w:val="superscript"/>
                <w:lang w:val="uk-UA" w:eastAsia="en-US"/>
              </w:rPr>
            </w:pPr>
            <w:r>
              <w:rPr>
                <w:color w:val="000000"/>
                <w:sz w:val="10"/>
                <w:szCs w:val="10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59690</wp:posOffset>
                      </wp:positionV>
                      <wp:extent cx="8997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4.7pt" to="70.55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4"/>
          <w:szCs w:val="24"/>
          <w:lang w:val="uk-UA"/>
        </w:rPr>
        <w:t>Наявність зерна та насіння соняшнику.</w:t>
      </w:r>
      <w:r>
        <w:rPr>
          <w:sz w:val="24"/>
          <w:szCs w:val="24"/>
          <w:lang w:val="uk-UA"/>
        </w:rPr>
        <w:t xml:space="preserve"> </w:t>
      </w:r>
      <w:bookmarkStart w:id="6" w:name="OLE_LINK14"/>
      <w:r>
        <w:rPr>
          <w:sz w:val="24"/>
          <w:szCs w:val="24"/>
          <w:lang w:val="uk-UA"/>
        </w:rPr>
        <w:t>Станом на 1 листопада 2011р. в сільськогосподарських підприємствах (крім малих) та підприємствах, що здійснюють зберігання, переробку зернових культур, було в наявності 1739,1 тис.т зерна (на 25,6% більше проти 1 листопада 2010р.). Безпосередньо в аграрних підприємствах зберігалося 907,9 тис.т зерна. Зернозберігаючі та зернопереробні підприємства мали в наявності   831,2 тис.т зерна.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жовтні п.р. становила 1655,9 грн. за    1 тонну, що на 47,4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/>
      </w:pPr>
      <w:bookmarkStart w:id="7" w:name="OLE_LINK9"/>
      <w:bookmarkStart w:id="8" w:name="OLE_LINK8"/>
      <w:r>
        <w:rPr>
          <w:sz w:val="24"/>
          <w:szCs w:val="24"/>
          <w:lang w:val="uk-UA"/>
        </w:rPr>
        <w:t>Запаси насіння соняшнику становили 166,4 тис.т (на 22,7% менше, ніж на                1 листопада 2010р.), із них безпосередньо в аграрних підприємствах (крім малих) зберігалося 72,5 тис.т, а на підприємствах, що здійснюють його переробку і зберігання – 93,9 тис.т.</w:t>
      </w:r>
      <w:bookmarkEnd w:id="6"/>
      <w:bookmarkEnd w:id="7"/>
      <w:bookmarkEnd w:id="8"/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4"/>
          <w:szCs w:val="24"/>
          <w:lang w:val="uk-UA"/>
        </w:rPr>
        <w:t xml:space="preserve">Надходження цукрових буряків на переробні підприємства. </w:t>
      </w:r>
      <w:r>
        <w:rPr>
          <w:sz w:val="24"/>
          <w:szCs w:val="24"/>
          <w:lang w:val="uk-UA"/>
        </w:rPr>
        <w:t>На 1 листопада 2011р. переробними підприємствами закуплено від усіх категорій сільськогосподарських товаровиробників 711,3 тис.т цукрових буряків, що на 33,0% більше проти відповідної дати 2010р. Крім того, на переробні підприємства надійшло 1099,8 тис.т власно вирощених цукрових буряків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а також прийнято для переробки на давальницьких засадах 417,9 тис.т цукрових коренів.</w:t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                                                                С.В. Рибал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52 57 68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б</w:t>
      </w:r>
      <w:r>
        <w:rPr>
          <w:sz w:val="22"/>
          <w:szCs w:val="22"/>
        </w:rPr>
        <w:t>-</w:t>
      </w:r>
      <w:r>
        <w:rPr>
          <w:sz w:val="22"/>
          <w:szCs w:val="22"/>
          <w:lang w:val="uk-UA"/>
        </w:rPr>
        <w:t xml:space="preserve">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  <w:lang w:val="uk-UA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  <w:lang w:val="uk-UA"/>
        </w:rPr>
        <w:t>.gov.ua</w:t>
      </w:r>
    </w:p>
    <w:p>
      <w:pPr>
        <w:pStyle w:val="Normal"/>
        <w:rPr/>
      </w:pPr>
      <w:r>
        <w:rPr>
          <w:sz w:val="22"/>
          <w:szCs w:val="22"/>
        </w:rPr>
        <w:t>©Головне управління статистики у Вінницькій області, 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1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8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lang w:val="uk-UA"/>
    </w:rPr>
  </w:style>
  <w:style w:type="paragraph" w:styleId="Style11">
    <w:name w:val="Цитата"/>
    <w:basedOn w:val="Normal"/>
    <w:qFormat/>
    <w:pPr>
      <w:ind w:left="-108" w:right="-108" w:hanging="0"/>
      <w:jc w:val="center"/>
    </w:pPr>
    <w:rPr>
      <w:color w:val="000000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53:00Z</dcterms:created>
  <dc:creator>USER0016</dc:creator>
  <dc:description/>
  <cp:keywords/>
  <dc:language>en-US</dc:language>
  <cp:lastModifiedBy>T.Bogdan</cp:lastModifiedBy>
  <cp:lastPrinted>2011-11-18T10:01:00Z</cp:lastPrinted>
  <dcterms:modified xsi:type="dcterms:W3CDTF">2011-11-18T12:53:00Z</dcterms:modified>
  <cp:revision>2</cp:revision>
  <dc:subject/>
  <dc:title> </dc:title>
</cp:coreProperties>
</file>