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№ 06/1-</w:t>
      </w:r>
      <w:r>
        <w:rPr>
          <w:sz w:val="28"/>
          <w:szCs w:val="28"/>
        </w:rPr>
        <w:t>66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13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жовтень 2011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жовтень 2011р. транспортом області </w:t>
      </w:r>
      <w:r>
        <w:rPr>
          <w:b/>
          <w:sz w:val="28"/>
          <w:szCs w:val="28"/>
          <w:lang w:val="uk-UA"/>
        </w:rPr>
        <w:t>перевезено 13581,4 тис.т вантажів</w:t>
      </w:r>
      <w:r>
        <w:rPr>
          <w:sz w:val="28"/>
          <w:szCs w:val="28"/>
          <w:lang w:val="uk-UA"/>
        </w:rPr>
        <w:t>, що на 22,9% більше, ніж за відповідний період попереднь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жовтня 201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жовтня 2010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58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2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45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2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5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2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9454,4 млн.ткм, що на 12,2% більше від обсягу січня–жовтня 20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р. Вантажооборот залізничного транспорту збільшився на 12,0%, а автомобільного транспорту – на 15,9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00054120" r:id="rId3"/>
        </w:objec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>транспортом порівняно з січнем–жовтнем 2010р. збільшилися на 22,9%, у т.ч. хімічних та мінеральних добрив (у 2,3 раза), чорних металів (в 1,5 раза), зерна та продуктів перемолу (на 30,6%), будівельних матеріалів (на 26,6%), брухту чорних металів (на 18,5%), кам’яного вугілля (на 11,1%), цементу (на 11,1%), лісових вантажів (на 1,6%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меншення відбулось по відправленню нафти та нафтопродуктів (на 15,5%).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жовтень 2011р. </w:t>
      </w:r>
      <w:r>
        <w:rPr>
          <w:sz w:val="28"/>
          <w:lang w:val="uk-UA"/>
        </w:rPr>
        <w:t xml:space="preserve">перевезено 3322,3 тис.т вантажів, що на 22,8% більше обсягу перевезень вантажів у </w:t>
      </w:r>
      <w:r>
        <w:rPr>
          <w:sz w:val="28"/>
          <w:szCs w:val="28"/>
          <w:lang w:val="uk-UA"/>
        </w:rPr>
        <w:t>січні–жовтні 2010р.,</w:t>
      </w:r>
      <w:r>
        <w:rPr>
          <w:sz w:val="28"/>
          <w:lang w:val="uk-UA"/>
        </w:rPr>
        <w:t xml:space="preserve"> виконано вантажооборот в обсязі 764,1 млн.ткм, який зріс на 15,9%. </w:t>
      </w:r>
    </w:p>
    <w:p>
      <w:pPr>
        <w:pStyle w:val="3"/>
        <w:spacing w:before="120" w:after="0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січень–жовтень 2011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203,1 млн. пасажирів та виконано пасажирську роботу в обсязі 7345,8 млн.пас.км, що відповідно на 2,9% менше та на 0,9% більше від обсягів</w:t>
      </w:r>
      <w:r>
        <w:rPr>
          <w:sz w:val="28"/>
          <w:szCs w:val="28"/>
          <w:lang w:val="uk-UA"/>
        </w:rPr>
        <w:t xml:space="preserve"> січня–жовтня 2010р</w:t>
      </w:r>
      <w:r>
        <w:rPr>
          <w:sz w:val="28"/>
          <w:lang w:val="uk-UA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жовтня 201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жовтня 2010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308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4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82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8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19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8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17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93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lang w:val="uk-UA"/>
        </w:rPr>
        <w:t>(</w:t>
      </w:r>
      <w:r>
        <w:rPr>
          <w:u w:val="single"/>
          <w:lang w:val="uk-UA"/>
        </w:rPr>
        <w:t>кумулятивно</w:t>
      </w:r>
      <w:r>
        <w:rPr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 w:eastAsia="en-US"/>
        </w:rPr>
      </w:pPr>
      <w:r>
        <w:rPr>
          <w:lang w:val="uk-UA" w:eastAsia="en-US"/>
        </w:rPr>
        <w:object w:dxaOrig="9060" w:dyaOrig="43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76609565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жовтень 2011р. відправлено 26,1 млн. пасажирів, що менше, ніж за відповідний період минулого року на 5,2%. Пасажирооборот збільшився на 3,0% і становив 5,6 млрд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82,2 млн. пасажирів, що на 1,2% менше від обсягів перевезень пасажирів у січні–жовтні </w:t>
      </w:r>
      <w:r>
        <w:rPr>
          <w:sz w:val="28"/>
          <w:lang w:val="uk-UA"/>
        </w:rPr>
        <w:t>2010р. Перевезення пасажирів автотранспортом фізичних осіб-підприємців збільшилися на 2,8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жовтень 2011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94,8 млн. пасажирів, у т.ч. тролейбусним транспортом – 49,5 млн. пасажирів, трамвайним – 45,3 млн. Обсяги виконаного пасажирообороту становили відповідно 203,0 та 185,7 млн.пас.км. Кількість перевезених пасажирів міським електротранспортом та його пасажирооборот у порівнянні з січнем–жовтнем 2010р. зменшились на 3,7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Заступник начальника     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1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35:00Z</dcterms:created>
  <dc:creator>Отдел ЕСИС</dc:creator>
  <dc:description/>
  <cp:keywords/>
  <dc:language>en-US</dc:language>
  <cp:lastModifiedBy>O.Prisyazhna</cp:lastModifiedBy>
  <cp:lastPrinted>2011-11-16T12:55:00Z</cp:lastPrinted>
  <dcterms:modified xsi:type="dcterms:W3CDTF">2011-11-17T13:36:00Z</dcterms:modified>
  <cp:revision>3</cp:revision>
  <dc:subject/>
  <dc:title>ДЕРЖКОМСТАТ УКРАЇНИ</dc:title>
</cp:coreProperties>
</file>