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6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1 № 04/40–</w:t>
      </w:r>
      <w:r>
        <w:rPr>
          <w:sz w:val="24"/>
          <w:szCs w:val="24"/>
          <w:lang w:val="en-US"/>
        </w:rPr>
        <w:t xml:space="preserve">1291 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у  </w:t>
      </w:r>
      <w:r>
        <w:rPr>
          <w:b/>
          <w:sz w:val="28"/>
          <w:szCs w:val="28"/>
        </w:rPr>
        <w:t>січні–вересні</w:t>
      </w:r>
      <w:r>
        <w:rPr>
          <w:b/>
          <w:sz w:val="28"/>
          <w:szCs w:val="28"/>
          <w:lang w:val="uk-UA"/>
        </w:rPr>
        <w:t xml:space="preserve"> 2011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У січні–вересні 2011р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економіку області іноземними інвесторами  вкладено</w:t>
      </w:r>
      <w:r>
        <w:rPr>
          <w:sz w:val="28"/>
          <w:szCs w:val="28"/>
          <w:lang w:val="ru-RU"/>
        </w:rPr>
        <w:t xml:space="preserve"> 17</w:t>
      </w:r>
      <w:r>
        <w:rPr>
          <w:sz w:val="28"/>
          <w:szCs w:val="28"/>
          <w:lang w:val="uk-UA"/>
        </w:rPr>
        <w:t xml:space="preserve">,6 млн.дол. США прямих інвестицій (акціонерний капітал). Основною формою залучення капіталу були грошові внески, </w:t>
      </w:r>
      <w:r>
        <w:rPr>
          <w:sz w:val="28"/>
          <w:szCs w:val="28"/>
          <w:lang w:val="ru-RU"/>
        </w:rPr>
        <w:t xml:space="preserve">частка </w:t>
      </w:r>
      <w:r>
        <w:rPr>
          <w:sz w:val="28"/>
          <w:szCs w:val="28"/>
          <w:lang w:val="uk-UA"/>
        </w:rPr>
        <w:t>яких склала 99,5% вкладеного обсягу. Крім того,  капітал нерезидентів в  області зріс за  рахунок внесків у  вигляді  рух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і  нерухомого майн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риріст </w:t>
      </w:r>
      <w:r>
        <w:rPr>
          <w:sz w:val="28"/>
          <w:szCs w:val="28"/>
          <w:lang w:val="uk-UA"/>
        </w:rPr>
        <w:t xml:space="preserve">іноземного акціонерного капіталу в економіці області, з урахуванням його переоцінки, утрат, курсової різниці тощо, за </w:t>
        <w:br/>
        <w:t xml:space="preserve">січень–вересень </w:t>
      </w:r>
      <w:r>
        <w:rPr>
          <w:sz w:val="28"/>
          <w:lang w:val="uk-UA"/>
        </w:rPr>
        <w:t>2011р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тановив 17,3 млн.до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1р. зросли обсяги капіталу з Австрії на 27,8 млн.дол. Продовжували нарощувати свій капітал інвестори з Кіпру, Польщі, Франції, Лівану та інших країн. </w:t>
      </w:r>
    </w:p>
    <w:p>
      <w:pPr>
        <w:pStyle w:val="Normal"/>
        <w:ind w:firstLine="68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ріст іноземного акціонерного капіталу січні–вересні 2011р. спостерігався на підприємствах, що виробляють харчові продукти, напої та тютюнові вироби – на 10,9 млн.дол., добувної – на 2,8 млн.дол., сільського господарства – на 1,9 млн.дол.,  підприємств, що здійснюють операції з нерухомим майном, оренду, інжиніринг та надають послуги підприємця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– на 0,8 млн.дол., хімічної та нафтохімічної – на 0,5 млн.дол.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 прямих  іноземних інвестицій (акціонерний капітал), унесених  в  економіку області з початку інвестування, на 1 жовтня 2011р. </w:t>
        <w:br/>
        <w:t xml:space="preserve">склав 222,7 млн.дол., що складає 0,5% від обсягу іноземних інвестицій  в Україну.  За обсягом прямих інвестицій область займає 19 місце серед  регіонів України.  У розрахунку на одну особу обсяг прямих іноземних інвестицій  становив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5,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 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надійшли із 48 країн світу. Переважна більшість інвестицій (77,8% від загального обсягу) надійшла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173,3 млн.дол., з країн СНД внесено 13,9 млн.дол. (6,2%)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35,5 млн.дол. (16,0%). </w:t>
      </w:r>
    </w:p>
    <w:p>
      <w:pPr>
        <w:pStyle w:val="3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Австрії, Німеччини, Польщі, Франції, Кіпру, Ліхтенштейну та Російської Федерації. </w:t>
      </w:r>
      <w:r>
        <w:rPr>
          <w:sz w:val="28"/>
          <w:szCs w:val="28"/>
        </w:rPr>
        <w:t>На ці сім країн припадає  81,9%  від загального обсягу прямих іноземних інвестицій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20,5 млн.дол. (54,1%) загального обсягу прямих інвестицій в область, у т.ч. </w:t>
        <w:br/>
        <w:t>переробної – 93,3 млн.дол. та добувної – 26,4 млн.дол. Серед галузей переробної промисловості у виробництво харчових продуктів, напоїв і тютюнових виробів унесено майже 60,0 млн.дол. прямих інвестицій,  хімічну та 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7,4 млн.дол.</w:t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  організаціях, що здійснюють операції з нерухомим </w:t>
        <w:br/>
        <w:t xml:space="preserve">майном, оренду, інжиніринг і надання послуг підприємцям, </w:t>
        <w:br/>
        <w:t>акумульовано – 54,2 млн.дол. (24,3% від загального обсягу), на підприємствах торгівлі, ремонту автомобілів, побутових виробів і предметів особистого вжитку –  20,9 млн.дол. (9,4%), на підприємствах   сільського господарства, мисливства та пов’язаних з ними послуг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19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8,8%</w:t>
      </w:r>
      <w:r>
        <w:rPr>
          <w:i/>
          <w:sz w:val="28"/>
          <w:szCs w:val="28"/>
          <w:lang w:val="uk-UA"/>
        </w:rPr>
        <w:t>).</w:t>
      </w:r>
    </w:p>
    <w:p>
      <w:pPr>
        <w:pStyle w:val="Heading7"/>
        <w:jc w:val="both"/>
        <w:rPr>
          <w:b w:val="false"/>
          <w:b w:val="false"/>
          <w:i/>
          <w:i/>
          <w:sz w:val="20"/>
          <w:szCs w:val="28"/>
          <w:lang w:val="uk-UA"/>
        </w:rPr>
      </w:pPr>
      <w:r>
        <w:rPr>
          <w:b w:val="false"/>
          <w:i/>
          <w:sz w:val="20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Arial" w:hAnsi="Arial"/>
          <w:b/>
          <w:i/>
          <w:sz w:val="16"/>
          <w:szCs w:val="16"/>
          <w:lang w:val="uk-UA" w:eastAsia="en-US"/>
        </w:rPr>
        <w:object w:dxaOrig="8208" w:dyaOrig="5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95pt;width:410.8pt;height:266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58616787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ільше половини (50,4%) іноземного капіталу зосереджено у </w:t>
        <w:br/>
        <w:t>м.Вінниці – 112,2 млн.дол. Також значні обсяги іноземних інвестицій зосереджено у Козятинському районі – 27,0 млн.дол. (12,1%) та Немирівському –  14,6 млн.дол. (6,5%). Серед інших регіонів області провідні місця за обсягами іноземних інвестицій утримують міста: Ладижин, Козятин та Вінницький, Барський, Тиврівський райони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і інструмент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>на 1 жовтня 2011р. становила 102,0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Польщі та </w:t>
      </w:r>
      <w:r>
        <w:rPr>
          <w:b w:val="false"/>
          <w:sz w:val="28"/>
          <w:szCs w:val="28"/>
          <w:lang w:val="uk-UA"/>
        </w:rPr>
        <w:t>Російської Федерації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ий капітал та боргові інструменти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жовтня 2011р. становив 324,7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Обсяг прямих інвестицій (акціонерний капітал) з області в економіку інших країн світу на 1 жовтня 2011р. становив 163,2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Heading4"/>
        <w:ind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18"/>
          <w:szCs w:val="18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: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18"/>
          <w:szCs w:val="18"/>
          <w:lang w:val="uk-UA"/>
        </w:rPr>
        <w:t>© Головне управління статистики у Вінницькій області, 2011</w:t>
      </w:r>
      <w:r>
        <w:rPr>
          <w:b w:val="false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10:00Z</dcterms:created>
  <dc:creator>O.Shevchenkoo</dc:creator>
  <dc:description/>
  <cp:keywords/>
  <dc:language>en-US</dc:language>
  <cp:lastModifiedBy>O.Prisyazhna</cp:lastModifiedBy>
  <cp:lastPrinted>2011-11-16T10:17:00Z</cp:lastPrinted>
  <dcterms:modified xsi:type="dcterms:W3CDTF">2011-11-16T13:16:00Z</dcterms:modified>
  <cp:revision>13</cp:revision>
  <dc:subject/>
  <dc:title/>
</cp:coreProperties>
</file>