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>11</w:t>
      </w:r>
      <w:r>
        <w:rPr>
          <w:szCs w:val="28"/>
        </w:rPr>
        <w:t>.2011р. № 0</w:t>
      </w:r>
      <w:r>
        <w:rPr/>
        <w:t>9.2/32–129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верес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верес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71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13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57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32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0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2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6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3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8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9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38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72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5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27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7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7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2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3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30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4"/>
              <w:rPr/>
            </w:pPr>
            <w:r>
              <w:rPr/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367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4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7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3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7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3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3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2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2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43,1</w:t>
            </w:r>
          </w:p>
        </w:tc>
      </w:tr>
    </w:tbl>
    <w:p>
      <w:pPr>
        <w:pStyle w:val="Normal"/>
        <w:ind w:right="-18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верес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вересня 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7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3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6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9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7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1,2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2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0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2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94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7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24,9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07:00Z</dcterms:created>
  <dc:creator>zez</dc:creator>
  <dc:description/>
  <cp:keywords/>
  <dc:language>en-US</dc:language>
  <cp:lastModifiedBy>O.Prisyazhna</cp:lastModifiedBy>
  <cp:lastPrinted>2011-11-16T12:46:00Z</cp:lastPrinted>
  <dcterms:modified xsi:type="dcterms:W3CDTF">2011-11-16T15:07:00Z</dcterms:modified>
  <cp:revision>2</cp:revision>
  <dc:subject/>
  <dc:title>31</dc:title>
</cp:coreProperties>
</file>