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</w:rPr>
        <w:t>07.11.2011р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№12/37-393/1234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жовтні до вересня 2011р. становила 100,0%, до грудня попереднього року – 104,2%, на Вінниччині відповідно – 99,9% та 102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4840714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  <w:r>
        <w:br w:type="page"/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5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284.75pt" filled="f" o:ole="">
            <v:imagedata r:id="rId6" o:title=""/>
          </v:shape>
          <o:OLEObject Type="Embed" ProgID="" ShapeID="ole_rId5" DrawAspect="Content" ObjectID="_957525519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700"/>
      </w:tblGrid>
      <w:tr>
        <w:trPr>
          <w:trHeight w:val="328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1р. до</w:t>
            </w:r>
          </w:p>
        </w:tc>
      </w:tr>
      <w:tr>
        <w:trPr>
          <w:trHeight w:val="39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728"/>
      </w:tblGrid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1р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жовтні по відношенню до вересня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1 року ціни на продукти харчування та безалкогольні напої знизились          на 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е (на 16,3%) подешевшала картопля та цукор (на 12,4%). На 4,5% стали дешевшими овочі, серед яких капуста – на 8,2%, морква, буряк, цибуля та гриби – </w:t>
        <w:softHyphen/>
        <w:t xml:space="preserve"> на 7,3%, цитрусові – на 4,0%, олія соняшникова – на 1,7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цим, яйця подорожчали на 9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локо – н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, інші їстівні тваринні жири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4,6%, масло вершкове – на 4,4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а за проживання у студентських гуртожитках підвищилась на 9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відбулось зниження цін н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цін на транспорт на 0,2% відбулось, в основному, за рахунок підвищення вартості бензину на 0,3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60898255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950174237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150915545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С.Н. Ігнат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Довідки за телефоном: (0432) 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4"/>
            <w:szCs w:val="24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6:00Z</dcterms:created>
  <dc:creator>user</dc:creator>
  <dc:description/>
  <cp:keywords/>
  <dc:language>en-US</dc:language>
  <cp:lastModifiedBy>O.Prisyazhna</cp:lastModifiedBy>
  <cp:lastPrinted>2011-11-08T11:58:00Z</cp:lastPrinted>
  <dcterms:modified xsi:type="dcterms:W3CDTF">2011-11-08T13:34:00Z</dcterms:modified>
  <cp:revision>3</cp:revision>
  <dc:subject/>
  <dc:title>Департамент макроекономічної статистики</dc:title>
</cp:coreProperties>
</file>