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  <w:r>
              <w:rPr/>
              <w:t>.10.</w:t>
            </w:r>
            <w:r>
              <w:rPr>
                <w:lang w:val="ru-RU"/>
              </w:rPr>
              <w:t>2011р. №06/2-72-</w:t>
            </w:r>
            <w:r>
              <w:rPr/>
              <w:t>420/1218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верес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–вересні 2011р. населенням області сплачено за житлово-комунальні послуги,  включаючи  погашення  боргів  попередніх  періодів 594,2 млн.грн., що порівняно з відповідним періодом 2010р. більше на 18,3% (або на 92,0 млн.грн.). Рівень сплати населенням житлово-комунальних послуг становив 104,2% від нарахованих у 2011р. сум та </w:t>
      </w:r>
      <w:r>
        <w:rPr>
          <w:sz w:val="28"/>
          <w:szCs w:val="28"/>
          <w:lang w:val="ru-RU"/>
        </w:rPr>
        <w:t>77,7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більший рівень сплати у вересні 2011р. спостерігався у Теплицькому, Барському, Тростянецькому, Іллінецькому, Оратівському районах (213,1–161,9%), найменший – у Немирівському, Чечельницькому, Крижопільському, Могилів-Подільському районах та м. Ладижині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84,2–96,7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вересні 2011р. порівняно з відповідним періодом 2010р. збільшились на 4,1% і з урахуванням електроенергії (із розрахунку 150 кВт год) становили 206,29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меншилась у вересні 2011р порівняно з серпнем на 1,5% і станови</w:t>
      </w:r>
      <w:r>
        <w:rPr>
          <w:sz w:val="28"/>
          <w:szCs w:val="28"/>
        </w:rPr>
        <w:t xml:space="preserve">-                  </w:t>
      </w:r>
      <w:r>
        <w:rPr>
          <w:sz w:val="28"/>
          <w:szCs w:val="28"/>
          <w:lang w:val="uk-UA"/>
        </w:rPr>
        <w:t>ла 17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8 місяця. Найбільшу частку складає заборгованість за газопостачання – 111,8 млн.грн. (62,9%), централізоване опалення та гаряче водопостачання  – 32,9 млн.грн. (18,5%), утримання будинків і споруд та прибудинкових територій  – 20,6 млн.грн. (11,6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більшення заборгованості відбулося у 7 районах області та м. Ладижині, найбільше –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гилів-Подільському, Чечельницькому, Літинському, Крижопільському,   Немирівському районах  (на 114,8–101,7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“Про затвердження Порядку погашення реструктуризованої заборгованості та внесення поточних платежів за житлово-комунальні послуги” у вересні 2011 року з населенням було укладено 69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96,8 тис.грн., а сума внесення платежів з урахуванням довгострокових договорів склала у вересні 2011 року  69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Заст.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         С.В. Рибалко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натюк  52 57 65 </w:t>
      </w:r>
    </w:p>
    <w:p>
      <w:pPr>
        <w:pStyle w:val="Heading4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0322,5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976,1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4173,4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317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5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83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987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5,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,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5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4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7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4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49,</w:t>
            </w:r>
            <w:r>
              <w:rPr>
                <w:sz w:val="24"/>
                <w:szCs w:val="24"/>
                <w:lang w:val="en-US"/>
              </w:rPr>
              <w:t xml:space="preserve">5                  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2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5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8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1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вересень  2011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7840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6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790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69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8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3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6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34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3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3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30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5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28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3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3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3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0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8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901,9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44:00Z</dcterms:created>
  <dc:creator>I.Golovata</dc:creator>
  <dc:description/>
  <cp:keywords/>
  <dc:language>en-US</dc:language>
  <cp:lastModifiedBy>O.Prisyazhna</cp:lastModifiedBy>
  <cp:lastPrinted>2011-05-31T14:50:00Z</cp:lastPrinted>
  <dcterms:modified xsi:type="dcterms:W3CDTF">2011-10-31T08:44:00Z</dcterms:modified>
  <cp:revision>2</cp:revision>
  <dc:subject/>
  <dc:title/>
</cp:coreProperties>
</file>