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10.20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en-US"/>
              </w:rPr>
              <w:t>10/27/1080/1211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жовтня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 жовтня 20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79,4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33,7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35,4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1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0,3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6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243</w:t>
            </w:r>
            <w:r>
              <w:rPr>
                <w:color w:val="000000"/>
              </w:rPr>
              <w:t>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3"/>
        <w:spacing w:before="0" w:after="0"/>
        <w:ind w:left="0" w:hanging="0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98.9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left="0" w:hanging="0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ind w:left="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 цій та наступних таблицях (стор. 1-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 на 1 жовтня 20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167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4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9679,4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933,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235,4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10,3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36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8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18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3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8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6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6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8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89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0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7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1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8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5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92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6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6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6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84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84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8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96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96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6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34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_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16"/>
        <w:rPr/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 1 жовтн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48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080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75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5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97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7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66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7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експрес-випуску Держкомстату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жовтня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353"/>
        <w:gridCol w:w="1401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79,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6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4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9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жовтня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79,4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,4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2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8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жовтня 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08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3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lineRule="auto" w:line="216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комстату</w:t>
      </w:r>
      <w:r>
        <w:rPr>
          <w:sz w:val="24"/>
          <w:szCs w:val="24"/>
        </w:rPr>
        <w:t>.</w:t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жовтня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1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5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54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на 1 жовтня 2011 року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верес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93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11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0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7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7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начальника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.В.Рибалко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14:00Z</dcterms:created>
  <dc:creator>V.Sadovenko</dc:creator>
  <dc:description/>
  <cp:keywords/>
  <dc:language>en-US</dc:language>
  <cp:lastModifiedBy>V.Sadovenko</cp:lastModifiedBy>
  <cp:lastPrinted>2011-09-17T19:21:00Z</cp:lastPrinted>
  <dcterms:modified xsi:type="dcterms:W3CDTF">2011-10-27T14:12:00Z</dcterms:modified>
  <cp:revision>159</cp:revision>
  <dc:subject/>
  <dc:title/>
</cp:coreProperties>
</file>