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</w:t>
      </w:r>
      <w:r>
        <w:rPr>
          <w:sz w:val="24"/>
          <w:szCs w:val="24"/>
        </w:rPr>
        <w:t>.10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р. №  </w:t>
      </w:r>
      <w:r>
        <w:rPr>
          <w:sz w:val="24"/>
          <w:szCs w:val="24"/>
          <w:lang w:val="ru-RU"/>
        </w:rPr>
        <w:t xml:space="preserve">06/2-72-402/1204 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>
          <w:b/>
        </w:rPr>
        <w:t>Про надання субсидій населенню області у вересні 2011 року</w:t>
      </w:r>
    </w:p>
    <w:p>
      <w:pPr>
        <w:pStyle w:val="2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  <w:lang w:val="ru-RU"/>
        </w:rPr>
        <w:tab/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>У січні–вересні 201</w:t>
      </w:r>
      <w:r>
        <w:rPr>
          <w:szCs w:val="24"/>
          <w:lang w:val="ru-RU"/>
        </w:rPr>
        <w:t>1</w:t>
      </w:r>
      <w:r>
        <w:rPr>
          <w:szCs w:val="24"/>
        </w:rPr>
        <w:t xml:space="preserve"> року за субсидіями на відшкодування  оплати житлово-комунальних послуг звернулося 41,4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тис. сімей (на 34%  більше, ніж за цей же період 2010 року). Питома вага звернень сімей, які проживають у міських поселеннях склала 51,8%. </w:t>
      </w:r>
    </w:p>
    <w:p>
      <w:pPr>
        <w:pStyle w:val="2"/>
        <w:ind w:firstLine="720"/>
        <w:rPr/>
      </w:pPr>
      <w:r>
        <w:rPr>
          <w:szCs w:val="24"/>
        </w:rPr>
        <w:t xml:space="preserve">У вересні 2011 року кількість сімей учасників Програми житлових субсидій, які одержували субсидії для відшкодування витрат на оплату житлово-комунальних послуг, становила 4,3% від загальної кількості сімей області, що на 1,4 в.п. більше, ніж у вересні 2010 року. </w:t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 xml:space="preserve">Серед районів найбільша питома вага сімей, які отримували субсидії в загальній кількості отримувачів субсидій, у м. Вінниці, Чернівецькому та Могилів-Подільському районах (31,5 – 6,3%), а найменша – у м. Козятині, Липовецькому та Калинівському районах (0,2 – 0,3%). </w:t>
      </w:r>
    </w:p>
    <w:p>
      <w:pPr>
        <w:pStyle w:val="2"/>
        <w:ind w:firstLine="720"/>
        <w:rPr/>
      </w:pPr>
      <w:r>
        <w:rPr>
          <w:szCs w:val="24"/>
        </w:rPr>
        <w:t>Середній розмір призначеної субсидії для відшкодування витрат на оплату житлово-комунальних послуг на одну сім’</w:t>
      </w:r>
      <w:r>
        <w:rPr>
          <w:szCs w:val="24"/>
          <w:lang w:val="ru-RU"/>
        </w:rPr>
        <w:t>ю у вересні 2011 року збільшився у порівнянні з відповідним періодом минулого року на 39,9% і становив 27,0 грн. Серед районів найбільший розмір спостерігався у м. Жмеринці, м. Вінниці та Піщанському районі (252,0 – 140,0 грн.),  найменший – у Літинському, Гайсинському, Барському районах (3,2 – 3,9 грн.).</w:t>
      </w:r>
    </w:p>
    <w:p>
      <w:pPr>
        <w:pStyle w:val="2"/>
        <w:ind w:firstLine="720"/>
        <w:rPr>
          <w:szCs w:val="24"/>
          <w:lang w:val="ru-RU"/>
        </w:rPr>
      </w:pPr>
      <w:r>
        <w:rPr>
          <w:szCs w:val="24"/>
          <w:lang w:val="ru-RU"/>
        </w:rPr>
        <w:t>За кількісним складом сімей-одержувачів субсидій переважають сім'ї з однієї особи, у вересні 2011 року їх частка склала 82,6% усіх сімей.</w:t>
      </w:r>
    </w:p>
    <w:p>
      <w:pPr>
        <w:pStyle w:val="2"/>
        <w:ind w:firstLine="720"/>
        <w:rPr>
          <w:szCs w:val="24"/>
          <w:lang w:val="ru-RU"/>
        </w:rPr>
      </w:pPr>
      <w:r>
        <w:rPr>
          <w:szCs w:val="24"/>
          <w:lang w:val="ru-RU"/>
        </w:rPr>
        <w:t>У січні–вересні 2011 року призначено субсидії для відшкодування витрат на оплату житлово-комунальних послуг 36,9 тис. сімей, що становило 89,2% від загальної кількості сімей, які звернулися за субсидіями, з них у міських поселеннях – 19,2 тис. сімей, у сільській місцевості – 17,7 тис. сімей . Порівняно з відповідним періодом 2010 року кількість сімей, яким призначено субсидії, збільшилась на 14,8 тис., або в 1,7 раз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гальна сума субсидій, призначених сім’ям для відшкодування витрат на оплату житлово-комунальних послуг у січні-вересні 2011 року, становила 2646,6 тис. грн., що на 1749,9 тис. грн. більше відповідного показника 2010 року, з неї у міських поселеннях – 2038,5 тис. грн., у сільській місцевості – 608,1 тис. гр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У січні–вересні 2011 року 35,3 тис. сімей (93,8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, з них у міських поселеннях – 3,2 тис. сімей, у сільській місцевості – 32,1 тис. сіме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 січень-вересень 2011 року загальна сума субсидій готівкою, призначених сім'ям на відшкодування витрат для придбання скрапленого газу, твердого та рідкого пічного побутового палива становила 21509,8 тис. грн. з неї у міських поселеннях – 2286,3 тис. грн., у сільській місцевості – 19223,5 тис. гр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ередній розмір субсидії готівкою на відшкодування витрат для придбання скрапленого газу, твердого та рідкого пічного побутового палива у вересні 2011 року на одну сім'ю становив 622,1 грн. Найбільший розмір був у Вінницькому, Шаргородському районах та м. Жмеринці (1253,4 – 819,0 грн.), найменший –  у Тростянецькому та Гайсинському районах (400,2 – 433,5 грн. відповідно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За кількісним складом сім'ї, яким призначено субсидії такого виду, у вересні 2011 року розподілялися наступним чином: з однієї особи  – 95,9%, решта – двох-п’яти та більше осі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У січні-вересні 2011 року загальна сума субсидій готівкою, отриманих сім'ями на відшкодування витрат для придбання скрапленого газу, твердого та рідкого пічного побутового палива становила 10207,3 тис., за відповідний період 2010 року – 9076,3 тис. грн.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дається в порядку  інформації.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даток:  на 2 арк., в 1 прим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. о. начальника                                                                    С. В. Рибалко                                                      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>Довідки за телефоном:    52 57 65</w:t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Веб-сайт ГУС у Вінницькій області: </w:t>
      </w:r>
      <w:hyperlink r:id="rId3">
        <w:r>
          <w:rPr>
            <w:rStyle w:val="InternetLink"/>
            <w:sz w:val="18"/>
            <w:szCs w:val="18"/>
          </w:rPr>
          <w:t>www.</w:t>
        </w:r>
        <w:r>
          <w:rPr>
            <w:rStyle w:val="InternetLink"/>
            <w:sz w:val="18"/>
            <w:szCs w:val="18"/>
            <w:lang w:val="en-US"/>
          </w:rPr>
          <w:t>vn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v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ua</w:t>
        </w:r>
      </w:hyperlink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Вінницькій області, 201</w:t>
      </w:r>
      <w:r>
        <w:rPr>
          <w:sz w:val="18"/>
          <w:szCs w:val="18"/>
          <w:lang w:val="ru-RU"/>
        </w:rPr>
        <w:t>1</w:t>
      </w:r>
      <w:r>
        <w:rPr>
          <w:sz w:val="18"/>
          <w:szCs w:val="18"/>
        </w:rPr>
        <w:t xml:space="preserve">      </w:t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опла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житлово-комунальних послуг за вересень 2011 року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075"/>
        <w:gridCol w:w="900"/>
        <w:gridCol w:w="1080"/>
        <w:gridCol w:w="900"/>
        <w:gridCol w:w="1260"/>
        <w:gridCol w:w="1080"/>
        <w:gridCol w:w="900"/>
        <w:gridCol w:w="1260"/>
      </w:tblGrid>
      <w:tr>
        <w:trPr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вересні</w:t>
            </w:r>
            <w:r>
              <w:rPr>
                <w:sz w:val="24"/>
                <w:szCs w:val="24"/>
              </w:rPr>
              <w:t>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 них суб-сидій у</w:t>
            </w:r>
            <w:r>
              <w:rPr>
                <w:sz w:val="22"/>
                <w:szCs w:val="22"/>
              </w:rPr>
              <w:t xml:space="preserve"> вересні, грн.</w:t>
            </w:r>
          </w:p>
        </w:tc>
      </w:tr>
      <w:tr>
        <w:trPr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верес-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верес-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верес-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41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693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6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2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646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8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Мог.- 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</w:tr>
      <w:tr>
        <w:trPr>
          <w:trHeight w:val="84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283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</w:t>
            </w:r>
            <w:r>
              <w:rPr>
                <w:sz w:val="24"/>
                <w:lang w:val="en-US"/>
              </w:rPr>
              <w:t>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6,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63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</w:tr>
      <w:tr>
        <w:trPr>
          <w:trHeight w:val="284" w:hRule="exac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,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2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придбання скрапленого газу, 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твердого та рідкого пічного побутового палива  за вересень 2011 року</w:t>
      </w:r>
      <w:r>
        <w:rPr>
          <w:b/>
        </w:rPr>
        <w:t xml:space="preserve">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tbl>
      <w:tblPr>
        <w:tblW w:w="10949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1080"/>
        <w:gridCol w:w="900"/>
        <w:gridCol w:w="1260"/>
        <w:gridCol w:w="1080"/>
        <w:gridCol w:w="1076"/>
        <w:gridCol w:w="1233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вересні</w:t>
            </w:r>
            <w:r>
              <w:rPr>
                <w:sz w:val="24"/>
                <w:szCs w:val="24"/>
              </w:rPr>
              <w:t>, одиниц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 них суб-сидій у</w:t>
            </w:r>
            <w:r>
              <w:rPr>
                <w:sz w:val="22"/>
                <w:szCs w:val="22"/>
              </w:rPr>
              <w:t xml:space="preserve"> вересні,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верес-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верес-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вересні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70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4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38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09,8</w:t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8,0</w:t>
            </w:r>
          </w:p>
        </w:tc>
        <w:tc>
          <w:tcPr>
            <w:tcW w:w="123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2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Мог.- 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9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,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9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,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,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,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9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9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,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,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9,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,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,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7</w:t>
            </w:r>
          </w:p>
        </w:tc>
      </w:tr>
    </w:tbl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3:48:00Z</dcterms:created>
  <dc:creator>N.Dehtyareva</dc:creator>
  <dc:description/>
  <cp:keywords/>
  <dc:language>en-US</dc:language>
  <cp:lastModifiedBy>O.Prisyazhna</cp:lastModifiedBy>
  <cp:lastPrinted>2011-10-24T09:31:00Z</cp:lastPrinted>
  <dcterms:modified xsi:type="dcterms:W3CDTF">2011-10-24T13:48:00Z</dcterms:modified>
  <cp:revision>2</cp:revision>
  <dc:subject/>
  <dc:title/>
</cp:coreProperties>
</file>