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103"/>
      </w:tblGrid>
      <w:tr>
        <w:trPr>
          <w:trHeight w:val="134" w:hRule="atLeast"/>
        </w:trPr>
        <w:tc>
          <w:tcPr>
            <w:tcW w:w="3331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8.10.2011 №07.1/77/</w:t>
            </w:r>
            <w:r>
              <w:rPr>
                <w:lang w:val="en-US"/>
              </w:rPr>
              <w:t>118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верес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bookmarkStart w:id="0" w:name="OLE_LINK4"/>
      <w:bookmarkStart w:id="1" w:name="OLE_LINK3"/>
      <w:r>
        <w:rPr>
          <w:sz w:val="24"/>
          <w:szCs w:val="24"/>
          <w:lang w:val="uk-UA"/>
        </w:rPr>
        <w:t>У січні–вересні 2011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10р. зросло на 14,3%, у т.ч. в аграрних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підприємствах – на 16,9%, господарствах населення – на 12,7%.</w:t>
      </w:r>
      <w:bookmarkEnd w:id="0"/>
      <w:bookmarkEnd w:id="1"/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rPr/>
      </w:pPr>
      <w:r>
        <w:rPr>
          <w:b w:val="false"/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/>
      </w:pPr>
      <w:r>
        <w:rPr/>
        <w:object w:dxaOrig="9276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307.2pt" filled="f" o:ole="">
            <v:imagedata r:id="rId4" o:title=""/>
          </v:shape>
          <o:OLEObject Type="Embed" ProgID="" ShapeID="ole_rId3" DrawAspect="Content" ObjectID="_1187435664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Cs/>
          <w:sz w:val="24"/>
          <w:szCs w:val="24"/>
        </w:rPr>
        <w:t>Рослинництво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 січень–вересень п.р. загальний обсяг виробництва продукції рослинництва порівняно з відповідним періодом 2010р. зріс на 20,6%, у т.ч. в сільськогосподарських підприємствах – на 20,3% та господарствах населення – на 20,9%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 xml:space="preserve">                        </w:t>
      </w:r>
      <w:r>
        <w:rPr/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жовтня 2011 рок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6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17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 культури – всьог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35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,5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8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Style12"/>
              <w:ind w:left="0" w:right="-108" w:hanging="0"/>
              <w:jc w:val="left"/>
              <w:rPr/>
            </w:pPr>
            <w:r>
              <w:rPr>
                <w:spacing w:val="-6"/>
                <w:sz w:val="24"/>
                <w:szCs w:val="24"/>
              </w:rPr>
              <w:t>Овочі відкритого ґрунт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Style12"/>
              <w:ind w:left="0" w:right="-108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2"/>
                <w:szCs w:val="22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  <w:szCs w:val="24"/>
        </w:rPr>
        <w:t>Станом на 30 вересня загальне виробництво зернових та зернобобових культур (включаючи кукурудзу) склало 2643,6 тис.т зерна (у початково–оприбуткованій вазі), що більше на 17,6%</w:t>
      </w:r>
      <w:r>
        <w:rPr>
          <w:b w:val="false"/>
          <w:sz w:val="24"/>
          <w:szCs w:val="24"/>
          <w:lang w:val="ru-RU"/>
        </w:rPr>
        <w:t xml:space="preserve"> проти</w:t>
      </w:r>
      <w:r>
        <w:rPr>
          <w:b w:val="false"/>
          <w:sz w:val="24"/>
          <w:szCs w:val="24"/>
        </w:rPr>
        <w:t xml:space="preserve"> відповідної дати минулого року, в т.ч. у сільськогосподарських підприємствах –  2245,0 тис.т (на </w:t>
      </w:r>
      <w:r>
        <w:rPr>
          <w:b w:val="false"/>
          <w:sz w:val="24"/>
          <w:szCs w:val="24"/>
          <w:lang w:val="ru-RU"/>
        </w:rPr>
        <w:t>15,8</w:t>
      </w:r>
      <w:r>
        <w:rPr>
          <w:b w:val="false"/>
          <w:sz w:val="24"/>
          <w:szCs w:val="24"/>
        </w:rPr>
        <w:t xml:space="preserve">% більше), господарствах населення – 398,6 тис.т </w:t>
      </w:r>
      <w:r>
        <w:rPr>
          <w:b w:val="false"/>
          <w:sz w:val="24"/>
          <w:szCs w:val="24"/>
          <w:lang w:val="ru-RU"/>
        </w:rPr>
        <w:br/>
      </w:r>
      <w:r>
        <w:rPr>
          <w:b w:val="false"/>
          <w:sz w:val="24"/>
          <w:szCs w:val="24"/>
        </w:rPr>
        <w:t>(на 28,7% більше)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 w:val="false"/>
          <w:sz w:val="24"/>
          <w:szCs w:val="24"/>
        </w:rPr>
        <w:t xml:space="preserve">Збільшення валових зборів пояснюється зростанням урожайності зернових та зернобобових культур всього. Так, у середньому з 1 га обмолоченої площі одержано 41,9 ц (на 9,6 ц більше минулорічної), у т.ч. у сільгосппідприємствах – 42,5 ц з га </w:t>
      </w:r>
      <w:r>
        <w:rPr>
          <w:b w:val="false"/>
          <w:sz w:val="24"/>
          <w:szCs w:val="24"/>
          <w:lang w:val="ru-RU"/>
        </w:rPr>
        <w:br/>
      </w:r>
      <w:r>
        <w:rPr>
          <w:b w:val="false"/>
          <w:sz w:val="24"/>
          <w:szCs w:val="24"/>
        </w:rPr>
        <w:t>(на 9,7 ц більше), у господарствах населення – 38,8 ц з га (на 9,6 ц більше).</w:t>
      </w:r>
    </w:p>
    <w:p>
      <w:pPr>
        <w:pStyle w:val="21"/>
        <w:ind w:left="0" w:firstLine="709"/>
        <w:rPr/>
      </w:pPr>
      <w:r>
        <w:rPr>
          <w:sz w:val="24"/>
          <w:szCs w:val="24"/>
        </w:rPr>
        <w:t>За січень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вересень 2011р. господарствами всіх форм господарювання зібрано  200,6 тис.т кукурудзи на зерно при середній урожайності 71,9 ц з га проти </w:t>
        <w:br/>
        <w:t>264,4 тис.т та 60,3 ц з га у відповідному періоді минулого року; насіння соняшнику – 243,2 тис.т при урожайності 20,4 ц з га (проти 225,6 тис.т та 18,3 ц з га); цукрових буряків – 1087,1 тис.т при урожайності 387 ц з га (проти 1173,7 тис.т та 316 ц з га торік), ріпаку – 145,5 тис.т при середній урожайності 20,2 ц з 1 га (проти 81,8 тис.т та 18,6 ц з 1 га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подарствами усіх категорій накопано 1851,2 тис.т картоплі (по 175 ц з 1 га), що на 24,0% більше, ніж торік. Виробництво овочів відкритого ґрунту (за рахунок розширення площі їх збирання на 24,7%) збільшено проти минулорічного обсягу на 20,4% і склало 334,7 тис.т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е виробництво плодоягідної продукції зросло проти відповідної дати 2010р. на 29,6% (внаслідок розширення їх площі збирання на 2,1% та урожайності на 22,2 ц з га) і становило 125,1 тис.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Станом на 30 вересня п.р. сільськогосподарськими підприємствами (крім малих) під посіви озимих культур підготовлено ґрунт на площі 399,7 тис.га, що на 6,3% менше</w:t>
      </w:r>
      <w:r>
        <w:rPr>
          <w:bCs/>
          <w:sz w:val="24"/>
          <w:szCs w:val="24"/>
          <w:lang w:val="uk-UA"/>
        </w:rPr>
        <w:t xml:space="preserve">, ніж торік; оранку на зяб проведено на площі 191,9 тис.га (на 31,2% більше); озимі на зерно і зелений корм (включаючи ріпак) під урожай 2012р. посіяно на площі 303,5 тис.га </w:t>
      </w:r>
      <w:r>
        <w:rPr>
          <w:bCs/>
          <w:sz w:val="24"/>
          <w:szCs w:val="24"/>
        </w:rPr>
        <w:br/>
      </w:r>
      <w:r>
        <w:rPr>
          <w:bCs/>
          <w:sz w:val="24"/>
          <w:szCs w:val="24"/>
          <w:lang w:val="uk-UA"/>
        </w:rPr>
        <w:t xml:space="preserve">(на 8,7% менше), в тому числі зернових культур на зерно – 221,1 тис.га (на 10,5% менше) та ріпаку на зерно – 77,0 тис.га (на 6,1% менше). Під посіви цих культур внесено </w:t>
      </w:r>
      <w:r>
        <w:rPr>
          <w:bCs/>
          <w:sz w:val="24"/>
          <w:szCs w:val="24"/>
        </w:rPr>
        <w:br/>
      </w:r>
      <w:r>
        <w:rPr>
          <w:bCs/>
          <w:sz w:val="24"/>
          <w:szCs w:val="24"/>
          <w:lang w:val="uk-UA"/>
        </w:rPr>
        <w:t>17,5 тис.т мінеральних (у поживних речовинах) та 153,4 тис.т органічних добрив. У розрахунку на   1 га посівної площі було внесено по 58,0 кг мінеральних та 0,5 т органічних добри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–вересні п.р. обсяг виробництва продукції тваринництва порівняно з відповідним періодом 2010р. зріс на 1,1%, у т.ч. в аграрних підприємствах – на 5,0%, при скороченні у господарствах населення  на 0,4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оголів’я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жовтня 2011 року</w:t>
      </w:r>
    </w:p>
    <w:p>
      <w:pPr>
        <w:pStyle w:val="TextBody"/>
        <w:ind w:hanging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1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4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0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0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3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84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жовтня 2011р. населенням Вінниччини утримувалось 67,7% загального поголів’я великої рогатої худоби (торік – 69,4%), у т.ч. корів – 80,1% (80,5%), свиней – 70,2% (70,3%), овець та кіз – 84,7% (84,6%) та птиці – 81,0% (82,3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вересні 2011 року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22"/>
        <w:gridCol w:w="1063"/>
        <w:gridCol w:w="920"/>
        <w:gridCol w:w="1064"/>
        <w:gridCol w:w="922"/>
        <w:gridCol w:w="1063"/>
        <w:gridCol w:w="992"/>
      </w:tblGrid>
      <w:tr>
        <w:trPr>
          <w:trHeight w:val="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74" w:hRule="atLeast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,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</w:tr>
      <w:tr>
        <w:trPr>
          <w:trHeight w:val="84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найбільшу частку 34,8% займає реалізація великої рогатої худоби (у 2010р. – 39,0%), птиці всіх видів – 35,1% (39,2%), у т.ч. бройлерів – 31,6% (36,5%) та свиней – 29,9% (21,5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вереснем 2010р. в аграрних підприємствах (крім малих) обсяг вирощування худоби та птиці збільшився на 4,3%, у т.ч. свиней – на 19,6% та великої рогатої худоби – на 0,1%, тоді як птиці зменшився на 2,3%. Відношення загального обсягу вирощування до реалізації тварин на забій склало 103,6% проти 104,9% у січні–вересні 2010р. Зросли середньодобові прирости на вирощуванні, відгодівлі та нагулі великої рогатої худоби з  482 г до 507 г та свиней з 307 г до 346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жовтня п.р. в аграрних підприємствах (крім малих) було в наявності 230,6 тис.т кормових одиниць кормів усіх видів, що на 1,9% менше проти минулого року. У розрахунку на одну умовну голову великої худоби припадало по 14,0 проти 14,2 ц к.од. станом на 1 жовтня 2010р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верес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580"/>
        <w:gridCol w:w="1346"/>
        <w:gridCol w:w="1554"/>
      </w:tblGrid>
      <w:tr>
        <w:trPr>
          <w:trHeight w:val="26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–вересня 2010р. 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686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0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06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7,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1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4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,3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1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,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2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0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57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2,8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5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4,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4" w:name="OLE_LINK13"/>
            <w:bookmarkStart w:id="5" w:name="OLE_LINK12"/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  <w:bookmarkEnd w:id="4"/>
            <w:bookmarkEnd w:id="5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95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9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0,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0,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2,0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4,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4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5,8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84" w:hRule="atLeast"/>
          <w:cantSplit w:val="true"/>
        </w:trPr>
        <w:tc>
          <w:tcPr>
            <w:tcW w:w="93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6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7pt" to="70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</w:t>
      </w:r>
      <w:bookmarkStart w:id="6" w:name="OLE_LINK14"/>
      <w:r>
        <w:rPr>
          <w:sz w:val="24"/>
          <w:szCs w:val="24"/>
          <w:lang w:val="uk-UA"/>
        </w:rPr>
        <w:t>Станом на 1 жовтня 2011р. в сільськогосподарських підприємствах (крім малих) та підприємствах, що здійснюють зберігання, переробку зернових культур, було в наявності 1361,8 тис.т зерна (на 22,4% більше проти 1 жовтня 2010р.). Безпосередньо в аграрних підприємствах зберігалося  840,4 тис.т зерна. Зернозберігаючі та зернопереробні підприємства мали в наявності   521,4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вересні п.р. становила 1667,7 грн. за   1 тонну, що у 1,5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bookmarkStart w:id="7" w:name="OLE_LINK9"/>
      <w:bookmarkStart w:id="8" w:name="OLE_LINK8"/>
      <w:r>
        <w:rPr>
          <w:sz w:val="24"/>
          <w:szCs w:val="24"/>
          <w:lang w:val="uk-UA"/>
        </w:rPr>
        <w:t>Запаси насіння соняшнику становили 160,9 тис.т (на 12,2% менше, ніж на 1 жовтня 2010р.), із них безпосередньо в аграрних підприємствах (крім малих) зберігалося           71,1 тис.т, а на підприємствах, що здійснюють його переробку і зберігання – 89,8 тис.т.</w:t>
      </w:r>
      <w:bookmarkEnd w:id="6"/>
      <w:bookmarkEnd w:id="7"/>
      <w:bookmarkEnd w:id="8"/>
    </w:p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Надходження продукції тваринництва на переробні підприємства. </w:t>
      </w:r>
      <w:r>
        <w:rPr>
          <w:sz w:val="24"/>
          <w:szCs w:val="24"/>
          <w:lang w:val="uk-UA"/>
        </w:rPr>
        <w:t xml:space="preserve">За 9 місяців 2011р. переробними підприємствами закуплено від усіх категорій сільськогосподарських товаровиробників 22,4 тис.т живої ваги худоби, що на 5,2% більше проти відповідного періоду 2010р.; 355,5 тис.т молока (на 2,8%). Крім того, переробними підприємствами використано для переробки 8,9 тис.т власно вирощеної худоби і птиці, а також прийнято для переробки на давальницьких засадах 75 т м’яса та 721 т молока.  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ка господарств населення у загальному обсязі закупівель худоби та птиці порівняно з минулим роком знизилась з 39,7 до 19,7%, молока – з 72,4 до 62,4%.</w:t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Надходження цукрових буряків на переробні підприємства. </w:t>
      </w:r>
      <w:r>
        <w:rPr>
          <w:sz w:val="24"/>
          <w:szCs w:val="24"/>
          <w:lang w:val="uk-UA"/>
        </w:rPr>
        <w:t>На 1 жовтня 2011р. переробними підприємствами закуплено від усіх категорій сільськогосподарських товаровиробників 294,5 тис.т цукрових буряків, що на 17,3% більше проти відповідного періоду 2010р. Крім того, на переробні підприємства надійшло 555,7 тис.т власно вирощених цукрових буряків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а також прийнято для переробки на давальницьких засадах     203,7 тис.т цукрових коренів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С.В. Рибал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52 57 68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сайт ГУС у Вінницькій області: </w:t>
      </w:r>
      <w:hyperlink r:id="rId5">
        <w:r>
          <w:rPr>
            <w:rStyle w:val="InternetLink"/>
            <w:sz w:val="22"/>
            <w:szCs w:val="22"/>
            <w:lang w:val="uk-UA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uk-UA"/>
          </w:rPr>
          <w:t>ua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5:00Z</dcterms:created>
  <dc:creator>T.Bogdan</dc:creator>
  <dc:description/>
  <cp:keywords/>
  <dc:language>en-US</dc:language>
  <cp:lastModifiedBy>T.Bogdan</cp:lastModifiedBy>
  <dcterms:modified xsi:type="dcterms:W3CDTF">2011-10-18T09:52:00Z</dcterms:modified>
  <cp:revision>1</cp:revision>
  <dc:subject/>
  <dc:title>%</dc:title>
</cp:coreProperties>
</file>