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081"/>
      </w:tblGrid>
      <w:tr>
        <w:trPr>
          <w:trHeight w:val="841" w:hRule="atLeast"/>
          <w:cantSplit w:val="true"/>
        </w:trPr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8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8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"/>
        <w:gridCol w:w="5220"/>
      </w:tblGrid>
      <w:tr>
        <w:trPr>
          <w:trHeight w:val="442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р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22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Величина індексу споживчих цін (ІСЦ) по Україні у вересні до серпня 2011р. становила 100,1%, до грудня попереднього року – 104,2%, на Вінниччині відповідно – 99,8% та 102,9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ІСЦ у 20</w:t>
      </w:r>
      <w:r>
        <w:rPr>
          <w:rFonts w:cs="Arial" w:ascii="Arial" w:hAnsi="Arial"/>
          <w:b/>
          <w:lang w:val="ru-RU"/>
        </w:rPr>
        <w:t>10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2.55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8206188" r:id="rId3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% до </w:t>
      </w:r>
      <w:r>
        <w:rPr>
          <w:rFonts w:cs="Arial" w:ascii="Arial" w:hAnsi="Arial"/>
          <w:sz w:val="22"/>
          <w:szCs w:val="22"/>
          <w:lang w:val="ru-RU"/>
        </w:rPr>
        <w:t>попереднього місяця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1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1399757365" r:id="rId5"/>
        </w:objec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tabs>
          <w:tab w:val="clear" w:pos="708"/>
          <w:tab w:val="left" w:pos="9720" w:leader="none"/>
        </w:tabs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2340"/>
        <w:gridCol w:w="234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 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1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>
          <w:trHeight w:val="389" w:hRule="atLeast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2354"/>
        <w:gridCol w:w="2354"/>
      </w:tblGrid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1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11р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0р.</w:t>
            </w:r>
          </w:p>
        </w:tc>
      </w:tr>
      <w:tr>
        <w:trPr>
          <w:trHeight w:val="369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155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177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На споживчому ринку області у вересні по відношенню до серпня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1 року ціни на продукти харчування та безалкогольні напої знизились          на 0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йбільше (на 26,2%) подешевшала картопля, на 12,0% – цукор, на 8,7% – овочі (серед яких морква, буряк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буля знизились у ціні на 11,4%, капуста – на 5,0%), на 1,4% – риба та продукти з риби, на 0,9% – олія соняшник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азом з цим, яйця подорожчали на 9,2%, інші їстівні тваринні жири –       на 8,0%, масло вершкове – на 4,8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4,5%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молоко – на 3,2%, м’</w:t>
      </w:r>
      <w:r>
        <w:rPr>
          <w:sz w:val="28"/>
          <w:szCs w:val="28"/>
        </w:rPr>
        <w:t>ясо та</w:t>
      </w:r>
      <w:r>
        <w:rPr>
          <w:sz w:val="28"/>
          <w:szCs w:val="28"/>
          <w:lang w:val="uk-UA"/>
        </w:rPr>
        <w:t xml:space="preserve"> м’</w:t>
      </w:r>
      <w:r>
        <w:rPr>
          <w:sz w:val="28"/>
          <w:szCs w:val="28"/>
        </w:rPr>
        <w:t>ясо</w:t>
      </w:r>
      <w:r>
        <w:rPr>
          <w:sz w:val="28"/>
          <w:szCs w:val="28"/>
          <w:lang w:val="uk-UA"/>
        </w:rPr>
        <w:t>продукти – на 1,5% (у т.ч. свинина – на 0,7%, яловичина – на 1,3%, м’</w:t>
      </w:r>
      <w:r>
        <w:rPr>
          <w:sz w:val="28"/>
          <w:szCs w:val="28"/>
        </w:rPr>
        <w:t>ясо</w:t>
      </w:r>
      <w:r>
        <w:rPr>
          <w:sz w:val="28"/>
          <w:szCs w:val="28"/>
          <w:lang w:val="uk-UA"/>
        </w:rPr>
        <w:t xml:space="preserve"> птиці – на 2,3%), хліб –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,4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 та тютюнові вироби зросли в ціні на 0,7%, у т.ч. алкогольні напої подорожчали на 2,3%, тютюнові вироби подешевшали на 1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артість послуг освіти підвищилась на 2,3%, у т.ч. послуги вищої освіти подорожчали на 3,0%, середньої – на 2,1%, плата за навчання на курсах –          на 1,5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,5% </w:t>
      </w:r>
      <w:r>
        <w:rPr>
          <w:sz w:val="28"/>
          <w:szCs w:val="28"/>
        </w:rPr>
        <w:t>подорожчали</w:t>
      </w:r>
      <w:r>
        <w:rPr>
          <w:sz w:val="28"/>
          <w:szCs w:val="28"/>
          <w:lang w:val="uk-UA"/>
        </w:rPr>
        <w:t xml:space="preserve"> послуги зв’</w:t>
      </w:r>
      <w:r>
        <w:rPr>
          <w:sz w:val="28"/>
          <w:szCs w:val="28"/>
        </w:rPr>
        <w:t>язку, в основному за рахунок підвищення на 1,6% вартості телефонних і телефаксов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ресторанів та готелів зросли на 0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сфері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відбулось підвищення цін н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цін на транспорт на 0,1% відбулось, в основному, за рахунок підвищення вартості бензину н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596528015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779544550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0–2011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327011149" r:id="rId11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432) 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Footer"/>
        <w:rPr/>
      </w:pPr>
      <w:r>
        <w:rPr/>
        <w:t>© Головне управління статистики у Вінницькій області, 2011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0:00Z</dcterms:created>
  <dc:creator>user</dc:creator>
  <dc:description/>
  <cp:keywords/>
  <dc:language>en-US</dc:language>
  <cp:lastModifiedBy>T.Bogdan</cp:lastModifiedBy>
  <cp:lastPrinted>2011-10-07T14:07:00Z</cp:lastPrinted>
  <dcterms:modified xsi:type="dcterms:W3CDTF">2011-10-07T13:13:00Z</dcterms:modified>
  <cp:revision>3</cp:revision>
  <dc:subject/>
  <dc:title>Департамент макроекономічної статистики</dc:title>
</cp:coreProperties>
</file>