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/>
              <w:t>30.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011р. №9/1-38-296/1117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Структура роздрібного товарообороту підприємств </w:t>
      </w:r>
    </w:p>
    <w:p>
      <w:pPr>
        <w:pStyle w:val="Heading"/>
        <w:spacing w:before="0" w:after="120"/>
        <w:rPr/>
      </w:pPr>
      <w:r>
        <w:rPr>
          <w:szCs w:val="28"/>
        </w:rPr>
        <w:t xml:space="preserve">у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і 2011 року</w:t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січні–червні 2011р. був на    25,3% більшим рівня січня–червня 2010р. і становив 3304,5 млн.грн. Через  мережу роздрібної торгівлі підприємств у січні–червні 2011р. було продано споживчих товарів на суму 3212,5 млн.грн., що у порівнянних цінах на 25,8%  більше січня–червня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росла частка продажу непродовольчих товарів.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червні 2011р. їхня питома вага становила 65,9%, що на 2,1 відсоткового пункту більше січня-червня попереднього року. Обсяг продажу непродовольчих товарів за цей період у порівнянних цінах збільшився на 28,4% і становив 2177,8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880384510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201163888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у структуру роздрібного товарообороту підприємств, які здійснюють діяльність із роздрібної торгівлі та ресторанного господарства, 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червні 2011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089"/>
        <w:gridCol w:w="1980"/>
        <w:gridCol w:w="180"/>
        <w:gridCol w:w="1260"/>
        <w:gridCol w:w="1440"/>
      </w:tblGrid>
      <w:tr>
        <w:trPr>
          <w:trHeight w:val="510" w:hRule="atLeast"/>
        </w:trPr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 2011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червня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0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-червень 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304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25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212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34,7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4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7,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7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 2011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-червня 2010 р.           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черв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  <w:r>
              <w:rPr>
                <w:rFonts w:eastAsia="Arial Unicode MS"/>
                <w:sz w:val="24"/>
                <w:szCs w:val="24"/>
                <w:lang w:val="uk-UA"/>
              </w:rPr>
              <w:t>8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3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5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9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217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28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6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9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3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4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3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8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5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3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6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9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8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4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9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5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січень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>червень 2011р.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червень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червня 2010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3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0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3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</w:tr>
    </w:tbl>
    <w:p>
      <w:pPr>
        <w:pStyle w:val="Style12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keepNext w:val="false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начальника                                                                            С.В. Рибалко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Довідки за телефоном: (0432) 52 57 7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7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ous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15:00Z</dcterms:created>
  <dc:creator>G.Krichkovskaya</dc:creator>
  <dc:description/>
  <cp:keywords/>
  <dc:language>en-US</dc:language>
  <cp:lastModifiedBy>T.Bogdan</cp:lastModifiedBy>
  <cp:lastPrinted>2011-09-23T14:14:00Z</cp:lastPrinted>
  <dcterms:modified xsi:type="dcterms:W3CDTF">2011-09-30T11:16:00Z</dcterms:modified>
  <cp:revision>4</cp:revision>
  <dc:subject/>
  <dc:title>Експрес</dc:title>
</cp:coreProperties>
</file>