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5"/>
        <w:gridCol w:w="320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spacing w:before="0" w:after="120"/>
              <w:ind w:left="0" w:hanging="0"/>
              <w:rPr/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.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>р. №9/1-</w:t>
            </w:r>
            <w:r>
              <w:rPr>
                <w:sz w:val="26"/>
                <w:szCs w:val="26"/>
                <w:lang w:val="en-US"/>
              </w:rPr>
              <w:t>38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298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  <w:lang w:val="uk-UA"/>
              </w:rPr>
              <w:t>1118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widowControl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ж споживчих товарів</w:t>
      </w:r>
    </w:p>
    <w:p>
      <w:pPr>
        <w:pStyle w:val="TextBodyIndent"/>
        <w:widowControl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тчизняного виробництва</w:t>
      </w:r>
    </w:p>
    <w:p>
      <w:pPr>
        <w:pStyle w:val="TextBodyIndent"/>
        <w:widowControl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 торговій мережі Вінницької області </w:t>
      </w:r>
    </w:p>
    <w:p>
      <w:pPr>
        <w:pStyle w:val="TextBodyIndent"/>
        <w:widowControl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 </w:t>
      </w:r>
      <w:r>
        <w:rPr>
          <w:b/>
          <w:sz w:val="26"/>
          <w:szCs w:val="26"/>
          <w:lang w:val="en-US"/>
        </w:rPr>
        <w:t xml:space="preserve">I </w:t>
      </w:r>
      <w:r>
        <w:rPr>
          <w:b/>
          <w:sz w:val="26"/>
          <w:szCs w:val="26"/>
        </w:rPr>
        <w:t>півріччі 2011 року</w:t>
      </w:r>
    </w:p>
    <w:p>
      <w:pPr>
        <w:pStyle w:val="TextBodyIndent"/>
        <w:widowControl w:val="false"/>
        <w:ind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Насичення споживчого ринку області вітчизняними товарами в значній мірі залежить  від подальшого розвитку сфери економіки, в першу чергу, сільського господарства та промисловості.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івріччі 2011 року, як свідчать статистичні дані, 64,7% (або 2077,6 млн. грн.) товарообороту роздрібної мережі області забезпечено товарами виробництва України. В порівнянні з відповідним періодом минулого року частка товарів вітчизняних виробників, реалізованих через торгову мережу (без ресторанного господарства), зменшилась на 12,8</w:t>
      </w:r>
      <w:r>
        <w:rPr>
          <w:sz w:val="26"/>
          <w:szCs w:val="26"/>
          <w:lang w:val="ru-RU"/>
        </w:rPr>
        <w:t>в.п.</w:t>
      </w:r>
      <w:r>
        <w:rPr>
          <w:sz w:val="26"/>
          <w:szCs w:val="26"/>
        </w:rPr>
        <w:t xml:space="preserve">, в тому числі по продовольчій групі збільшилась  - на  1,3в.п., а  по непродовольчій групі -  зменшилась на 19,0в.п.  </w:t>
      </w:r>
      <w:r>
        <w:rPr/>
        <w:tab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одовольча продукція українських товаровиробників на 93,1% забезпечує продаж продуктів харчування через торгову мережу області. Питома вага імпортних продовольчих товарів була незначною і становила –</w:t>
      </w:r>
      <w:r>
        <w:rPr>
          <w:szCs w:val="28"/>
        </w:rPr>
        <w:t xml:space="preserve"> 6,9%. </w:t>
      </w:r>
      <w:r>
        <w:rPr>
          <w:sz w:val="26"/>
          <w:szCs w:val="26"/>
        </w:rPr>
        <w:t>Тому можна</w:t>
      </w:r>
      <w:r>
        <w:rPr>
          <w:szCs w:val="28"/>
        </w:rPr>
        <w:t xml:space="preserve"> </w:t>
      </w:r>
      <w:r>
        <w:rPr>
          <w:sz w:val="26"/>
          <w:szCs w:val="26"/>
        </w:rPr>
        <w:t>сказати, що конкурентна боротьба за споживача розгортається переважно між українськими виробника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За поточний період через торгову мережу підприємств області реалізовано вітчизняних продовольчих товарів на суму 963,4 млн. грн., або 46,4% від загального продажу товарів виробництва України.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 w:val="26"/>
          <w:szCs w:val="26"/>
        </w:rPr>
        <w:t>Всі підприємства роздрібної торгівлі, що реалізують яйця і яйцепродукти,  цукор, маргарин  мають в асортименті лише вітчизняну продукцію. Із загального обсягу продажу солі, морозива, борошн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ла вершкового, слабоалкогольних напоїв, тютюнових виробів, горілки та горілчаних виробів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безалкогольни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оїв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лії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борошняних кондитерських виробів, українські товари склали  понад  96,6 %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даж вітчизняних виробів макаронних, сиру сичужного, плавленого, кисломолочного, виробів кондитерських цукрових, жирів тваринних харчових, молока та продуктів молочних, на 90,0-96,1% забезпечений товарами виробництва України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йменшою була частка вітчизняних товарів в обсягах продажу овочів (49,4%), консервів фруктово-ягідних (54,2%), чаю (56,2%),  плодів, ягід та винограду (58,9%), кави (69,1%), риби і морепродуктів харчових (84,1%)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У порівнянні з торішніми показниками слід відмітити зростання частки продажу вітчизняних товарів таких як: солі, масла вершкового, жирів, рибопродуктів, морозива, виробів кондитерських цукрових, маргарину, молока та продуктів молочних, овочів, на 0,2- 7,0 в.п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азом з тим, спостерігалось зменшення  питомої ваги таких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ітчизняних товарів, як: борошна – на 0,3%, олії рослинної – на 0,8%, сиру сижучого плавленого, кисломолочного – на 1,2%, кави – на 5,2%,  круп та бобових – на 5,7%, консервів овочевих – на 5,8%,  виробів макаронних – на 6,0%, консервів фруктово-ягідних  – на 8,4 %,  чаю – на 13,7%, овочів – на 22,5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Порівняльна характеристика реалізації основних продовольчих товарів виробництва України наведена в таблиці.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(тис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грн.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560"/>
      </w:tblGrid>
      <w:tr>
        <w:trPr>
          <w:trHeight w:val="418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  <w:lang w:val="uk-UA"/>
              </w:rPr>
              <w:t>півріччя 2011 рок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lang w:val="uk-UA"/>
              </w:rPr>
              <w:t xml:space="preserve"> піврічч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аж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итома вага до загального продажу товарів виробництва Україн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товарів виробництва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ито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га до загального продажу товарів виробництва України, %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продовольчих товарів у торговій  мереж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75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61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сопрод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і морепроду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олоко та молокопродукти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яйця та яйцепроду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дитерські ви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ліб та хлібобулоч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лоди, ягоди, кавуни та дині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роби тютюн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8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півріччя 2011 року через торгову мережу підприємств області реалізовано непродовольчих товарів виробництва України на 1114,1 млн.грн., або 51,2% від загального продажу непродовольчих товарів. Серед  непродовольчих товарів стовідсотковою забезпеченістю товарами вітчизняного виробництва характеризується лише продаж тканин.  Майже стовідсотковим цей показник був для ювелірних виробів (99,5%).</w:t>
      </w:r>
    </w:p>
    <w:p>
      <w:pPr>
        <w:pStyle w:val="TextBodyIndent"/>
        <w:rPr/>
      </w:pPr>
      <w:r>
        <w:rPr>
          <w:sz w:val="26"/>
          <w:szCs w:val="26"/>
        </w:rPr>
        <w:t xml:space="preserve">Питома вага товарів виробництва України у продажу книг,  газет, журналів друкованих та на електронних носіях, виробів паперових, включаючи шкільні та канцелярські,   будівельних матеріалів, меблів,   коливались в межах 94,4 - 82,4%. </w:t>
      </w:r>
    </w:p>
    <w:p>
      <w:pPr>
        <w:pStyle w:val="TextBodyIndent"/>
        <w:rPr/>
      </w:pPr>
      <w:r>
        <w:rPr>
          <w:sz w:val="26"/>
          <w:szCs w:val="26"/>
        </w:rPr>
        <w:t>Незначною була питома вага товарів виробництва України у складі комп’ютерно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а</w:t>
      </w:r>
      <w:r>
        <w:rPr>
          <w:sz w:val="26"/>
          <w:szCs w:val="26"/>
          <w:lang w:val="en-US"/>
        </w:rPr>
        <w:t xml:space="preserve"> іншої </w:t>
      </w:r>
      <w:r>
        <w:rPr>
          <w:sz w:val="26"/>
          <w:szCs w:val="26"/>
        </w:rPr>
        <w:t>обчислювально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ехніки – 0,7%, взуття – 3,2%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фотографічного обладнання – 4,3%, аудіо та відео обладнання – 4,4%, приладів електропобутових – 10,8%, автомобілів та авто товарів – 22,1%.</w:t>
      </w:r>
    </w:p>
    <w:p>
      <w:pPr>
        <w:pStyle w:val="TextBodyIndent"/>
        <w:rPr/>
      </w:pPr>
      <w:r>
        <w:rPr>
          <w:sz w:val="26"/>
          <w:szCs w:val="26"/>
        </w:rPr>
        <w:t>В товарообороті таких груп, я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ловні убори (крім хутрових та трикотажних), килими, покриття для підлоги та стін, товари спортивні, включаючи велосипеди, вироби текстильні для домашнього вжитку та інтер’єру з них, товари виробництва України становили більш ніж половину. На третин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оварами вітчизняного виробництва забезпечений продаж </w:t>
      </w:r>
      <w:r>
        <w:rPr>
          <w:sz w:val="26"/>
          <w:szCs w:val="26"/>
          <w:lang w:val="ru-RU"/>
        </w:rPr>
        <w:t>виробів панчішно-шкарпетков</w:t>
      </w:r>
      <w:r>
        <w:rPr>
          <w:sz w:val="26"/>
          <w:szCs w:val="26"/>
        </w:rPr>
        <w:t xml:space="preserve">их, товарів медичних та ортопедичних, засобів для миття, чищення та догляду. </w:t>
      </w:r>
    </w:p>
    <w:p>
      <w:pPr>
        <w:pStyle w:val="TextBodyIndent"/>
        <w:rPr/>
      </w:pPr>
      <w:r>
        <w:rPr>
          <w:sz w:val="26"/>
          <w:szCs w:val="26"/>
        </w:rPr>
        <w:t xml:space="preserve">Вищенаведені статистичні дані свідчать про те, що товари виробництва України, займають  переважаюче місце на споживчому ринку області.        </w:t>
      </w:r>
    </w:p>
    <w:p>
      <w:pPr>
        <w:pStyle w:val="3"/>
        <w:jc w:val="both"/>
        <w:rPr/>
      </w:pPr>
      <w:r>
        <w:rPr>
          <w:sz w:val="26"/>
          <w:szCs w:val="26"/>
        </w:rPr>
        <w:t>Ринкові умови спонукають вітчизняних товаровиробників до активізації діяльності по насиченню різноманіттям товарів, що представлені відомими підприємствами-виробниками в торговій мережі області. Використання дійових методів конкуренції, таких як забезпечення фірмового асортименту, випуску високоякісної продукції, використання рекламної інформації – орієнтують і формують попит споживача в умовах досить широкої пропозиції товарів народного спожива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uk-UA"/>
        </w:rPr>
        <w:t>З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аступник начальника                         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uk-UA"/>
        </w:rPr>
        <w:t xml:space="preserve">                 С.В.Рибал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b w:val="false"/>
          <w:i w:val="false"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02:00Z</dcterms:created>
  <dc:creator>WSTORG</dc:creator>
  <dc:description/>
  <cp:keywords/>
  <dc:language>en-US</dc:language>
  <cp:lastModifiedBy>O.Prisyazhna</cp:lastModifiedBy>
  <cp:lastPrinted>2011-09-30T14:33:00Z</cp:lastPrinted>
  <dcterms:modified xsi:type="dcterms:W3CDTF">2011-09-30T14:02:00Z</dcterms:modified>
  <cp:revision>3</cp:revision>
  <dc:subject/>
  <dc:title>VITCHISN</dc:title>
</cp:coreProperties>
</file>