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9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</w:t>
            </w:r>
            <w:r>
              <w:rPr/>
              <w:t>372/1119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серп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січні–серпні 2011р. населенням області сплачено за житлово-комунальні послуги,  включаючи  погашення  боргів  попередніх  періодів 554,9 млн.грн., що порівняно з відповідним періодом 2010р. більше на 20,5% (або на 94,6 млн.грн.). Рівень сплати населенням житлово-комунальних послуг становив 103,6% від нарахованих у 2011р. сум та </w:t>
      </w:r>
      <w:r>
        <w:rPr>
          <w:sz w:val="28"/>
          <w:szCs w:val="28"/>
          <w:lang w:val="ru-RU"/>
        </w:rPr>
        <w:t>76,0</w:t>
      </w:r>
      <w:r>
        <w:rPr>
          <w:sz w:val="28"/>
          <w:szCs w:val="28"/>
        </w:rPr>
        <w:t>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більший рівень сплати у серпні 2011р. спостерігався у Немирівському, Гайсинському, Барському, Томашпільському районах та м.Могилів-Подільському (236,5–116,8%), найменший – у Шаргородсько- му, Вінницькому, Калинівському, Тростянецькому, Оратівському  районах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61,2–86,9%)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серпні 2011р. порівняно з відповідним періодом 2010р. збільшились на 25,2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223,68 грн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 населення з оплати житлово-комунальних послуг збільшилась у серпні 2011р порівняно з липнем на 0,3% і становила      180,5 млн.грн., середній термін заборгованості населення за всі послуги склав 2,7 місяц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у частку складає заборгованість за газопостачання –  112,6млн.грн. (62,4%), централізоване опалення та гаряче водопостачан-  ня – 34,0 млн.грн. (18,9%), утримання будинків і споруд та прибудинкових територій  – 21,3 млн.грн. (11,8%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більшення заборгованості відбулося у 20 районах області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айбільше – у Шаргородському, Могилів-Подільському, Піщанському, Мурованокуриловецькому, Погребищенському районах (на 294,0–112,6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    №976 “Про затвердження Порядку погашення реструктуризованої заборгованості та внесення поточних платежів за житлово-комунальні послуги” у серпні 2011 року з населенням було укладено 69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42,9 тис.грн., а сума внесення платежів з урахуванням довгострокових договорів склала у серпні 2011 року          77,7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. начальник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              С.В. Рибал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ind w:right="-29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рп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266"/>
        <w:gridCol w:w="1003"/>
        <w:gridCol w:w="1144"/>
        <w:gridCol w:w="1080"/>
        <w:gridCol w:w="1112"/>
        <w:gridCol w:w="1048"/>
      </w:tblGrid>
      <w:tr>
        <w:trPr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5346,3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190,3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4855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243,1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96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793,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80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62,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4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121" w:hRule="atLeast"/>
        </w:trPr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3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4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6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6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9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2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2"/>
          <w:szCs w:val="22"/>
        </w:rPr>
        <w:t xml:space="preserve">  </w:t>
      </w:r>
    </w:p>
    <w:p>
      <w:pPr>
        <w:pStyle w:val="Style11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tabs>
          <w:tab w:val="clear" w:pos="708"/>
          <w:tab w:val="left" w:pos="3584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</w:t>
      </w: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ерпень  2011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0490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9046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68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6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27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109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2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3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8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009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46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2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0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32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3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56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8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320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8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8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2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8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8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6</w:t>
      </w:r>
      <w:r>
        <w:rPr>
          <w:sz w:val="22"/>
          <w:szCs w:val="22"/>
          <w:lang w:val="uk-UA"/>
        </w:rPr>
        <w:t>901,9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7:00Z</dcterms:created>
  <dc:creator>I.Golovata</dc:creator>
  <dc:description/>
  <cp:keywords/>
  <dc:language>en-US</dc:language>
  <cp:lastModifiedBy>T.Bogdan</cp:lastModifiedBy>
  <cp:lastPrinted>2011-05-31T14:50:00Z</cp:lastPrinted>
  <dcterms:modified xsi:type="dcterms:W3CDTF">2011-09-30T11:37:00Z</dcterms:modified>
  <cp:revision>2</cp:revision>
  <dc:subject/>
  <dc:title/>
</cp:coreProperties>
</file>