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6162"/>
      </w:tblGrid>
      <w:tr>
        <w:trPr>
          <w:trHeight w:val="841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1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16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6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5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9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/937/1113w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вересня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вересня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2,7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8,7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8,9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5,1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 на 1 вересня 20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32,7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8,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9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8,9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5,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0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1 верес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55311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307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048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3,3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1749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0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6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8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9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4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8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4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3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7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2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1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6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7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вересня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98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2,7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верес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800"/>
        <w:gridCol w:w="252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52" w:right="-57" w:hanging="30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2,7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вересня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553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0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8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7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2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6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вересня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5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вересня 201</w:t>
      </w: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17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  <w:gridCol w:w="662"/>
        <w:gridCol w:w="842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серп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8:00Z</dcterms:created>
  <dc:creator>V.Sadovenko</dc:creator>
  <dc:description/>
  <cp:keywords/>
  <dc:language>en-US</dc:language>
  <cp:lastModifiedBy>T.Bogdan</cp:lastModifiedBy>
  <cp:lastPrinted>2011-09-17T19:21:00Z</cp:lastPrinted>
  <dcterms:modified xsi:type="dcterms:W3CDTF">2011-09-28T14:08:00Z</dcterms:modified>
  <cp:revision>2</cp:revision>
  <dc:subject/>
  <dc:title/>
</cp:coreProperties>
</file>