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ru-RU"/>
        </w:rPr>
      </w:pPr>
      <w:r>
        <w:rPr>
          <w:sz w:val="28"/>
          <w:lang w:val="en-US"/>
        </w:rPr>
        <w:t>21</w:t>
      </w:r>
      <w:r>
        <w:rPr>
          <w:sz w:val="28"/>
        </w:rPr>
        <w:t>.</w:t>
      </w:r>
      <w:r>
        <w:rPr>
          <w:sz w:val="28"/>
          <w:lang w:val="ru-RU"/>
        </w:rPr>
        <w:t>0</w:t>
      </w:r>
      <w:r>
        <w:rPr>
          <w:sz w:val="28"/>
          <w:lang w:val="en-US"/>
        </w:rPr>
        <w:t>9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 xml:space="preserve">1096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серпні 2011 року </w:t>
      </w:r>
    </w:p>
    <w:p>
      <w:pPr>
        <w:pStyle w:val="Subtitle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rPr/>
      </w:pPr>
      <w:r>
        <w:rPr>
          <w:lang w:val="uk-UA"/>
        </w:rPr>
        <w:t xml:space="preserve">За січень–серпень 2011р. обсяг послуг, реалізованих підприємствами сфери послуг Вінницької області, становив 2768,7 млн.грн., що склало у порівнянних цінах 114,9% від рівня відповідного періоду минулого року. У середньому одним підприємством області було реалізовано послуг на </w:t>
      </w:r>
      <w:r>
        <w:rPr/>
        <w:t>2</w:t>
      </w:r>
      <w:r>
        <w:rPr>
          <w:lang w:val="uk-UA"/>
        </w:rPr>
        <w:t xml:space="preserve">544,8 тис.грн. Значення цього показника було найбільшим на підприємствах міст Козятина та Жмеринки (відповідно </w:t>
      </w:r>
      <w:r>
        <w:rPr/>
        <w:t>1</w:t>
      </w:r>
      <w:r>
        <w:rPr>
          <w:lang w:val="uk-UA"/>
        </w:rPr>
        <w:t xml:space="preserve">9922,5 тис.грн. і 6055,5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серпні п.р. обсяг послуг, реалізованих споживачам підприємствами сфери послуг, становив 396,8 млн.грн., або 115,6% (у порівнянних цінах) від рівня відповідного місяця минулого року. Частка послуг, реалізованих населенню, зменшилася на 0,5 в.п. і становила 21,4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Упродовж серп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5,7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3,1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4,7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708"/>
        <w:gridCol w:w="426"/>
        <w:gridCol w:w="679"/>
        <w:gridCol w:w="171"/>
        <w:gridCol w:w="819"/>
        <w:gridCol w:w="173"/>
        <w:gridCol w:w="817"/>
        <w:gridCol w:w="176"/>
        <w:gridCol w:w="724"/>
        <w:gridCol w:w="126"/>
        <w:gridCol w:w="774"/>
        <w:gridCol w:w="920"/>
        <w:gridCol w:w="147"/>
        <w:gridCol w:w="85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2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96756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5953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768736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313816,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4767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484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94582,2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2471,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399,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960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9258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272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23,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14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3788,5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189,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857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05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997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802,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77 ,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5,5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205,9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83,6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853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81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8296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871,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29,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4,1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01,9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91,3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30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2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89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80,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3,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6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08,9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54,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26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32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51,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8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,2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95,4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18,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36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27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519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03,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33,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74,5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389,8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416,6</w:t>
            </w:r>
          </w:p>
        </w:tc>
      </w:tr>
      <w:tr>
        <w:trPr>
          <w:cantSplit w:val="true"/>
        </w:trPr>
        <w:tc>
          <w:tcPr>
            <w:tcW w:w="9639" w:type="dxa"/>
            <w:gridSpan w:val="1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ерп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47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4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01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3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1,8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8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81,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37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58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2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85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44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3,9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1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21,8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88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52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5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409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26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7,3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8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77,1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93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8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2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710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37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88,8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5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42,5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3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3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3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75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89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0,7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7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5,2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0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4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0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51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85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2,4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6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4,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4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54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3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33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98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9,2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2,5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48,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53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1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1,8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625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80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1203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5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60,4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90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28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4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53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48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6,4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4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43,7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15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71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0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22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56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4,3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7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9,1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7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3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4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36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19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8,9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47,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4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2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8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20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24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7,8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4,5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65,2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0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6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6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0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1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6,6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2,8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8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47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1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47,6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28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7,7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6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60,3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02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25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0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,3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4,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3,4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9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2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39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23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,6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3,4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6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6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8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42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1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0,1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3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39,5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49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0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7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0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7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0,7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9,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5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4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8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05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39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6,0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5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41,5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18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8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8,8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65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54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3,8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1,5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0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0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3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37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6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8,0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2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34,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0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7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7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86,6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67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5,0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3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08,7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46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9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81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98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,9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4,5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7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8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1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30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5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7,4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5,0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2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,9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20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0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,4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28,7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1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5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9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88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6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7,5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96,2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4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2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5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69,5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62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9,2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48,5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7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093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22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5468,6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7967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24,4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0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499,2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03,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>___________________</w:t>
      </w:r>
    </w:p>
    <w:p>
      <w:pPr>
        <w:pStyle w:val="TextBody"/>
        <w:ind w:hanging="284"/>
        <w:rPr/>
      </w:pPr>
      <w:r>
        <w:rPr>
          <w:rStyle w:val="PageNumber"/>
          <w:sz w:val="20"/>
          <w:vertAlign w:val="superscript"/>
          <w:lang w:val="en-US"/>
        </w:rPr>
        <w:t xml:space="preserve">         </w:t>
      </w: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>Заступник начальника                                                                                         С.В.Рибалко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50:00Z</dcterms:created>
  <dc:creator>USER16.6</dc:creator>
  <dc:description/>
  <cp:keywords/>
  <dc:language>en-US</dc:language>
  <cp:lastModifiedBy>T.Bogdan</cp:lastModifiedBy>
  <cp:lastPrinted>2011-04-18T14:31:00Z</cp:lastPrinted>
  <dcterms:modified xsi:type="dcterms:W3CDTF">2011-09-23T12:50:00Z</dcterms:modified>
  <cp:revision>2</cp:revision>
  <dc:subject/>
  <dc:title> </dc:title>
</cp:coreProperties>
</file>