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</w:rPr>
      </w:pPr>
      <w:r>
        <w:rPr>
          <w:sz w:val="24"/>
          <w:szCs w:val="24"/>
        </w:rPr>
        <w:t>21.09.2011р. №  06/2-78-347/1085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серпні 2011 року</w:t>
      </w:r>
    </w:p>
    <w:p>
      <w:pPr>
        <w:pStyle w:val="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</w:p>
    <w:p>
      <w:pPr>
        <w:pStyle w:val="2"/>
        <w:ind w:firstLine="708"/>
        <w:rPr/>
      </w:pPr>
      <w:r>
        <w:rPr>
          <w:szCs w:val="24"/>
        </w:rPr>
        <w:t xml:space="preserve">У січні–серпні 2011 року за субсидіями на відшкодування  оплати житлово-комунальних послуг звернулося 39,5 тис. сімей (що в 1,6 р. більше, ніж за цей же період 2010 року). Призначено субсидій 35,5 тис. сімей (в 1,9 р.  більше,  ніж у січні–серпні 2010 року) на суму 2606,8 тис. грн., у міській місцевості – 18,8 тис. сімей  на суму 2011,9 тис. грн., в сільській місцевості – 16,7 тис. сімей на суму 594,9 тис. грн. Субсидії призначені 89,8% сімей із тих, що звернулися за їх наданням у відділи субсидій. Середня сума призначеної субсидії на одну сім’ю у серпні 2011 року становила 31,3 грн. (у серпні 2010р. – 23,4 грн.). </w:t>
      </w:r>
    </w:p>
    <w:p>
      <w:pPr>
        <w:pStyle w:val="2"/>
        <w:ind w:firstLine="720"/>
        <w:rPr/>
      </w:pPr>
      <w:r>
        <w:rPr>
          <w:szCs w:val="24"/>
        </w:rPr>
        <w:t xml:space="preserve">У серпні 2011 року 26,2 тис. сімей області отримували субсидії для відшкодування витрат на оплату житлово-комунальних послуг. У містах такі субсидії отримували 12,2 тис. сімей (46,4% від загальної кількості сімей – отримувачів субсидій), у сільській місцевості – 14,0 тис. сімей (53,6%). </w:t>
      </w:r>
    </w:p>
    <w:p>
      <w:pPr>
        <w:pStyle w:val="2"/>
        <w:ind w:firstLine="720"/>
        <w:rPr/>
      </w:pPr>
      <w:r>
        <w:rPr>
          <w:szCs w:val="24"/>
        </w:rPr>
        <w:t xml:space="preserve">Сім’ям, які отримують субсидії на відшкодування оплати житлово-комунальних послуг, у серпні 2011 року нараховано коштів в  сумі 1025,2 тис. грн.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Серед сімей, які отримували субсидії для відшкодування витрат на оплату житлово-комунальних послуг у серпні  2011 року 95,7% складають сім’ї, що проживають в приватних та приватизованих квартирах, 3,7% сімей проживають у будинках (квартирах) місцевих рад, відомчих, громадських організацій та об’єднань, 0,6% – у будинках житлово-будівельних кооперативів.  </w:t>
      </w:r>
    </w:p>
    <w:p>
      <w:pPr>
        <w:pStyle w:val="2"/>
        <w:rPr/>
      </w:pPr>
      <w:r>
        <w:rPr>
          <w:szCs w:val="24"/>
        </w:rPr>
        <w:t xml:space="preserve">       </w:t>
      </w:r>
      <w:r>
        <w:rPr>
          <w:szCs w:val="24"/>
        </w:rPr>
        <w:t>За допомогою на придбання твердого палива і скрапленого газу готівкою у січні–серпні 2011 року звернулося  34,8 тис. сімей. Призначено субсидій 32,7 тис. сім’ям на суму 19891,8 тис.грн. у міській місцевості – 3,0 тис. сім’ям на суму 2146,8 тис.грн., в сільській місцевості – 29,7  тис. сім’ям на суму 17745,0 тис.грн. Субсидії  призначені  94,2% сімей  із тих, що звернулися за їх наданням у відділи субсидій. Середня сума призначеної субсидії на одну сім’ю у серпні  2011р. становила  583,1 грн. (у серпні 2010р – 567,5 грн.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Грошову  допомогу за січень–серпень 2011  року  отримали 16,7 тис. сімей на суму 10207,3 тис.грн., за відповідний період  2010  року – 18,6 тис. сімей  на  суму  6804,3 тис.гр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дається в порядку  інформації.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одаток:  на 2 арк.,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начальника                     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vn.ukrstat.gov.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© Головне управління статистики у Вінницькій області, 2011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убсидії на відшкодування витрат на опла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житлово-комунальних послуг за серпень 2011 року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 призначені субсидії, 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серп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серпні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47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0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46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9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4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6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твердого та рідкого пічного побутового палива  за серпень 2011 року</w:t>
      </w:r>
      <w:r>
        <w:rPr>
          <w:b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 призначені субсидії, 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серп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серпні, гр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76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2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74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6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4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891,8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72,8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3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1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4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5:00Z</dcterms:created>
  <dc:creator>N.Dehtyareva</dc:creator>
  <dc:description/>
  <cp:keywords/>
  <dc:language>en-US</dc:language>
  <cp:lastModifiedBy>O.Prisyazhna</cp:lastModifiedBy>
  <cp:lastPrinted>2011-05-23T10:12:00Z</cp:lastPrinted>
  <dcterms:modified xsi:type="dcterms:W3CDTF">2011-09-21T14:26:00Z</dcterms:modified>
  <cp:revision>3</cp:revision>
  <dc:subject/>
  <dc:title/>
</cp:coreProperties>
</file>