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/>
              <w:t>19.09.2011 №07.1/77/1076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серпень 2011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4"/>
          <w:szCs w:val="24"/>
          <w:lang w:val="uk-UA"/>
        </w:rPr>
      </w:pPr>
      <w:bookmarkStart w:id="0" w:name="OLE_LINK4"/>
      <w:bookmarkStart w:id="1" w:name="OLE_LINK3"/>
      <w:r>
        <w:rPr>
          <w:sz w:val="24"/>
          <w:szCs w:val="24"/>
          <w:lang w:val="uk-UA"/>
        </w:rPr>
        <w:t>У січні–серпні 2011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0р. зросло на 14,4%, у т.ч. в аграрних підприємствах – на 24,0%, господарствах населення – на 9,3%.</w:t>
      </w:r>
      <w:bookmarkEnd w:id="0"/>
      <w:bookmarkEnd w:id="1"/>
    </w:p>
    <w:p>
      <w:pPr>
        <w:pStyle w:val="22"/>
        <w:spacing w:lineRule="auto" w:line="240"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/>
      </w:pPr>
      <w:r>
        <w:rPr/>
        <w:object w:dxaOrig="9276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05pt;height:307.2pt" filled="f" o:ole="">
            <v:imagedata r:id="rId4" o:title=""/>
          </v:shape>
          <o:OLEObject Type="Embed" ProgID="" ShapeID="ole_rId3" DrawAspect="Content" ObjectID="_176800925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ab/>
        <w:t>Рослинництво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 січень–серпень п.р. загальний обсяг виробництва продукції рослинництва порівняно з відповідним періодом 2010р. зріс на 22,6%, у т.ч. в сільськогосподарських підприємствах – на 31,5% та господарствах населення – на 16,9%.</w:t>
      </w:r>
      <w:r>
        <w:br w:type="page"/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             </w:t>
      </w:r>
      <w:r>
        <w:rPr/>
        <w:t>Збирання врожаю сільськогосподарських культу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усіх категоріях господарств станом на 1 вересня 2011 року</w:t>
      </w:r>
    </w:p>
    <w:p>
      <w:pPr>
        <w:pStyle w:val="Normal"/>
        <w:ind w:firstLine="72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898"/>
        <w:gridCol w:w="1111"/>
        <w:gridCol w:w="1110"/>
        <w:gridCol w:w="969"/>
        <w:gridCol w:w="306"/>
      </w:tblGrid>
      <w:tr>
        <w:trPr>
          <w:trHeight w:val="69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117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–)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346" w:hRule="atLeast"/>
          <w:cantSplit w:val="true"/>
        </w:trPr>
        <w:tc>
          <w:tcPr>
            <w:tcW w:w="2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 культури – всьог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89,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,0</w:t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1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8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,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2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Style11"/>
              <w:ind w:left="0" w:right="-108" w:hanging="0"/>
              <w:jc w:val="left"/>
              <w:rPr/>
            </w:pPr>
            <w:r>
              <w:rPr>
                <w:spacing w:val="-6"/>
                <w:sz w:val="24"/>
                <w:szCs w:val="24"/>
              </w:rPr>
              <w:t>Овочі відкритого ґрунту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Style11"/>
              <w:ind w:left="0" w:right="-108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лоди та ягод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287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8.1pt" to="70.55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1  </w:t>
            </w:r>
            <w:r>
              <w:rPr>
                <w:color w:val="000000"/>
                <w:sz w:val="24"/>
                <w:szCs w:val="24"/>
                <w:lang w:val="uk-UA"/>
              </w:rPr>
              <w:t>У початково оприбуткованій вазі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Із початку жнив господарствами усіх категорій зернові та зернобобові культури (без кукурудзи) скошено та обмолочено на площі </w:t>
      </w:r>
      <w:r>
        <w:rPr>
          <w:color w:val="000000"/>
          <w:sz w:val="24"/>
          <w:szCs w:val="24"/>
        </w:rPr>
        <w:t>587</w:t>
      </w:r>
      <w:r>
        <w:rPr>
          <w:color w:val="000000"/>
          <w:sz w:val="24"/>
          <w:szCs w:val="24"/>
          <w:lang w:val="uk-UA"/>
        </w:rPr>
        <w:t xml:space="preserve"> тис.га (на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uk-UA"/>
        </w:rPr>
        <w:t xml:space="preserve">% менше, ніж на           1 вересня 2010р.), що складає 94% площ, посіяних під урожай 2011р. (торік – 96% площ). Із зібраної площі одержано 2,4 млн.т зерна (у початково оприбуткованій вазі), що на 22,5% більше відповідного показника минулого року, у т.ч. сільськогосподарськими підприємствами намолочено 2,1 млн.т (більше на 20,5%), господарствами населення – 318,0 тис.т (на 37,5% більше). Порівняно з початком вересня 2010р. спостерігається збільшення врожайності зернових та зернобобових культур (без кукурудзи): у середньому з 1 га обмолоченої площі одержано по 41,2 ц зерна (на 10,7 ц більше, ніж торік), у т.ч. аграрними підприємствами – по 42,1 ц (на 10,9 ц більше), господарствами населення – по 36,4 ц (на 10,3 ц більше)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Ріпак (озимий і ярий) зібрано на площі 72 тис.га,  його валовий збір становив   145,7 тис.т, а середня врожайність – по 20,2 ц з 1 га. 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ти 1 вересня 2010р. відмічається зниження темпів збору соняшника (площа збирання у 2,6 раза менша), валовий збір склав 4,3 тис.т при урожайності 18,8 ц з 1 га.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Розпочато збір цукрових буряків (фабричних) 98,3 тис.т, що на 4,7% більше проти відповідної дати минулого року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В усіх категоріях  господарств накопано 1,4 млн.т картоплі  (по 154 ц з 1 га), що на 11,7% більше, ніж торік.  Виробництво овочів відкритого ґрунту за рахунок розширення площ збирання на 27,3%, зросло проти минулорічного на 27,5% і становило 238,6 тис.т.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exact" w:line="314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гальний збір плодоягідної продукції зріс проти відповідної дати 2010р. на 25,3% (за рахунок розширення площ насаджень на 7,1% та збільшення їх урожайності на 13,9 ц  з 1 га) і склав 45,3 тис.т.</w:t>
      </w:r>
    </w:p>
    <w:p>
      <w:pPr>
        <w:pStyle w:val="Normal"/>
        <w:spacing w:lineRule="exact" w:line="34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забезпечення врожаю наступного року сільськогосподарськими підприємствами (крім малих) проведено підготовку ґрунту під посіви озимих культур, включаючи чисті пари, на площі 279,8 тис.га, що на 0,7% більше показника минулого року; виорано на зяб 86,7 тис.га (на 41,2% більше). Озимі на зерно і зелений корм, включаючи ріпак, під урожай 2011р. посіяно на площі 70,6 тис.га (у 1,8 раза більше рівня минулого року), у т.ч. зернові на зерно – 0,1 тис.га (у 1,8 раза більше) та ріпаку озимого на площі 69,6 тис.га (у 1,8 раза більше).</w:t>
      </w:r>
    </w:p>
    <w:p>
      <w:pPr>
        <w:pStyle w:val="Normal"/>
        <w:ind w:firstLine="709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ab/>
        <w:t>Тваринництво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 січні–серпні п.р. обсяг виробництва продукції тваринництва порівняно з відповідним періодом 2010р. зріс на 1,2%, у т.ч. в аграрних підприємствах – на 6,3%, при скороченні у господарствах населення  на 0,7%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Поголів’я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вересня 2011 року</w:t>
      </w:r>
    </w:p>
    <w:p>
      <w:pPr>
        <w:pStyle w:val="TextBody"/>
        <w:ind w:hanging="28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1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bookmarkStart w:id="2" w:name="OLE_LINK2"/>
            <w:bookmarkStart w:id="3" w:name="OLE_LINK1"/>
            <w:r>
              <w:rPr>
                <w:sz w:val="24"/>
                <w:szCs w:val="24"/>
                <w:lang w:val="uk-UA"/>
              </w:rPr>
              <w:t>г</w:t>
            </w:r>
            <w:bookmarkEnd w:id="2"/>
            <w:bookmarkEnd w:id="3"/>
            <w:r>
              <w:rPr>
                <w:sz w:val="24"/>
                <w:szCs w:val="24"/>
                <w:lang w:val="uk-UA"/>
              </w:rPr>
              <w:t>осподарства населення</w:t>
            </w:r>
          </w:p>
        </w:tc>
      </w:tr>
      <w:tr>
        <w:trPr>
          <w:trHeight w:val="7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74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9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1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6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7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6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90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42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56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48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вересня 2011р. населенням Вінниччини утримувалось 68,2% загального поголів’я великої рогатої худоби (торік – 68,9%), у т.ч. корів – 80,1% (80,3%), свиней – 70,0% (70,6%), овець та кіз – 85,4% (84,7%) та птиці – 82,8% (81,2%).</w:t>
      </w:r>
    </w:p>
    <w:p>
      <w:pPr>
        <w:pStyle w:val="TextBody"/>
        <w:ind w:firstLine="72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у січні–серпні 2011 року</w:t>
      </w:r>
    </w:p>
    <w:p>
      <w:pPr>
        <w:pStyle w:val="TextBody"/>
        <w:ind w:firstLine="72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21"/>
        <w:gridCol w:w="922"/>
        <w:gridCol w:w="922"/>
        <w:gridCol w:w="920"/>
        <w:gridCol w:w="921"/>
        <w:gridCol w:w="922"/>
        <w:gridCol w:w="921"/>
        <w:gridCol w:w="922"/>
        <w:gridCol w:w="17"/>
      </w:tblGrid>
      <w:tr>
        <w:trPr>
          <w:trHeight w:val="7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74" w:hRule="atLeast"/>
        </w:trPr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тис.т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,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,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</w:tr>
      <w:tr>
        <w:trPr>
          <w:trHeight w:val="84" w:hRule="atLeast"/>
          <w:cantSplit w:val="true"/>
        </w:trPr>
        <w:tc>
          <w:tcPr>
            <w:tcW w:w="93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84" w:hRule="atLeast"/>
          <w:cantSplit w:val="true"/>
        </w:trPr>
        <w:tc>
          <w:tcPr>
            <w:tcW w:w="93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найбільшу частку 34,4% займає реалізація великої рогатої худоби (у 2010р. – 39,0%), птиці всіх видів – 35,1% (38,2%), у т.ч. бройлерів – 31,6% (35,3%) та свиней – 30,3% (22,5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Порівняно з січнем–серпнем 2010р. в аграрних підприємствах (крім малих) обсяг вирощування худоби та птиці збільшився на 6,1%, у т.ч. свиней – на 18,6% та  птиці –     на 3,5%, тоді як великої рогатої худоби зменшився на 0,9%. Відношення загального обсягу вирощування до реалізації тварин на забій склало 101,5% проти 106,3% у січні–серпні 2010р. Зросли середньодобові прирости на вирощуванні, відгодівлі та нагулі великої рогатої худоби з 477 г до 502 г та свиней з 306 г до 344 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вересня п.р. в аграрних підприємствах (крім малих) було в наявності 163,1 тис.т кормових одиниць кормів усіх видів, що на 11,2% менше проти минулого року. У розрахунку на одну умовну голову великої худоби припадало по 10,1 проти 10,7 ц к.од. станом на 1 вересня 2010р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.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0"/>
          <w:szCs w:val="10"/>
        </w:rPr>
      </w:pPr>
      <w:r>
        <w:rPr>
          <w:b/>
          <w:szCs w:val="28"/>
        </w:rPr>
        <w:t>у січні–серпні 2011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631"/>
        <w:gridCol w:w="1346"/>
        <w:gridCol w:w="1701"/>
      </w:tblGrid>
      <w:tr>
        <w:trPr>
          <w:trHeight w:val="26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0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–серпня 2010р. </w:t>
            </w:r>
          </w:p>
        </w:tc>
      </w:tr>
      <w:tr>
        <w:trPr>
          <w:trHeight w:val="74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942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548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1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358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5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697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,1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2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40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6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8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22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2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75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3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3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91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1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3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9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9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7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7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9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8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4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259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>
          <w:trHeight w:val="84" w:hRule="atLeast"/>
          <w:cantSplit w:val="true"/>
        </w:trPr>
        <w:tc>
          <w:tcPr>
            <w:tcW w:w="949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9690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4.7pt" to="70.5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4"/>
          <w:szCs w:val="24"/>
          <w:lang w:val="uk-UA"/>
        </w:rPr>
        <w:t xml:space="preserve"> Станом на 1 вересня 2011р. в сільськогосподарських підприємствах (крім малих) та підприємствах, що здійснюють зберігання, переробку зернових культур, було в наявності 1446,9 тис.т зерна (на 20,7% більше проти 1 вересня 2010р.). Безпосередньо в аграрних підприємствах зберігалося 916,3 тис.т зерна. Зернозберігаючі та зернопереробні підприємства мали в наявності   530,6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серпні п.р. становила 1652,2 грн. за     1 тонну, що у 1,5 раза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bookmarkStart w:id="4" w:name="OLE_LINK9"/>
      <w:bookmarkStart w:id="5" w:name="OLE_LINK8"/>
      <w:r>
        <w:rPr>
          <w:sz w:val="24"/>
          <w:szCs w:val="24"/>
          <w:lang w:val="uk-UA"/>
        </w:rPr>
        <w:t>Запаси насіння соняшнику становили 11,0 тис.т (в 1,5 раза більше, ніж на 1 вересня 2010р.), із них безпосередньо в аграрних підприємствах (крім малих) зберігалося 3,8 тис.т, а на підприємствах, що здійснюють його переробку і зберігання – 7,2 тис.т.</w:t>
      </w:r>
      <w:bookmarkEnd w:id="4"/>
      <w:bookmarkEnd w:id="5"/>
    </w:p>
    <w:p>
      <w:pPr>
        <w:pStyle w:val="Normal11"/>
        <w:widowControl w:val="false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vinstat@vn.ukrpack.net </w:t>
      </w:r>
    </w:p>
    <w:p>
      <w:pPr>
        <w:pStyle w:val="Normal"/>
        <w:rPr>
          <w:sz w:val="18"/>
          <w:szCs w:val="18"/>
          <w:lang w:val="uk-UA"/>
        </w:rPr>
      </w:pPr>
      <w:hyperlink r:id="rId5">
        <w:r>
          <w:rPr>
            <w:rStyle w:val="InternetLink"/>
            <w:sz w:val="18"/>
            <w:szCs w:val="18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1     </w:t>
      </w:r>
    </w:p>
    <w:sectPr>
      <w:type w:val="nextPage"/>
      <w:pgSz w:w="11906" w:h="16838"/>
      <w:pgMar w:left="1418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6:00Z</dcterms:created>
  <dc:creator>USER0016</dc:creator>
  <dc:description/>
  <cp:keywords/>
  <dc:language>en-US</dc:language>
  <cp:lastModifiedBy>O.Prisyazhna</cp:lastModifiedBy>
  <cp:lastPrinted>2011-09-19T09:51:00Z</cp:lastPrinted>
  <dcterms:modified xsi:type="dcterms:W3CDTF">2011-09-20T13:08:00Z</dcterms:modified>
  <cp:revision>32</cp:revision>
  <dc:subject/>
  <dc:title> </dc:title>
</cp:coreProperties>
</file>