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0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серп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серпень 2011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b/>
          <w:sz w:val="28"/>
          <w:szCs w:val="28"/>
          <w:lang w:val="en-US"/>
        </w:rPr>
        <w:t>10213</w:t>
      </w:r>
      <w:r>
        <w:rPr>
          <w:b/>
          <w:sz w:val="28"/>
          <w:szCs w:val="28"/>
          <w:lang w:val="uk-UA"/>
        </w:rPr>
        <w:t>,3 тис.т вантажів</w:t>
      </w:r>
      <w:r>
        <w:rPr>
          <w:sz w:val="28"/>
          <w:szCs w:val="28"/>
          <w:lang w:val="uk-UA"/>
        </w:rPr>
        <w:t>, що на 26,7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13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46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9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5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5246,4 млн.ткм, що на 11,7% більше від обсягу січня–серпня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1,4%, а автомобільного транспорту – на 18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64568111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серпнем 2010р. збільшилися на 26,4%, у т.ч. хімічних та мінеральних добрив (у 2,4 раза), кам’яного вугілля (у 2,0 раза), будівельних матеріалів (на 32,4%), зерна та продуктів перемолу (на 28,5%), брухту чорних металів (на 22,1%), цементу (на 9,6%), лісових вантажів (на 1,8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нафти та нафтопродуктів (в 1,5 раза), чорних металів (на 25,0%)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серпень 2011р. </w:t>
      </w:r>
      <w:r>
        <w:rPr>
          <w:sz w:val="28"/>
          <w:lang w:val="uk-UA"/>
        </w:rPr>
        <w:t xml:space="preserve">перевезено 2584,2 тис.т вантажів, що на 27,5% більше обсягу перевезень вантажів у </w:t>
      </w:r>
      <w:r>
        <w:rPr>
          <w:sz w:val="28"/>
          <w:szCs w:val="28"/>
          <w:lang w:val="uk-UA"/>
        </w:rPr>
        <w:t>січні–серпні 2010р.,</w:t>
      </w:r>
      <w:r>
        <w:rPr>
          <w:sz w:val="28"/>
          <w:lang w:val="uk-UA"/>
        </w:rPr>
        <w:t xml:space="preserve"> виконано вантажооборот в обсязі 601,3 млн.ткм, який зріс на 18,2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серп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61,0 млн. пасажирів та виконано пасажирську роботу в обсязі 5849,3 млн.пас.км, що відповідно на 1,9% та на 0,3% менше від обсягів</w:t>
      </w:r>
      <w:r>
        <w:rPr>
          <w:sz w:val="28"/>
          <w:szCs w:val="28"/>
          <w:lang w:val="uk-UA"/>
        </w:rPr>
        <w:t xml:space="preserve"> січня–серп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975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9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0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8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92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76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67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5462046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серпень 2011р. відправлено 21,0 млн. пасажирів, що менше, ніж за відповідний період минулого року на 4,6%. Пасажирооборот збільшився на 1,4% і становив 4498,5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5,8 млн. пасажирів, що на 0,9% менше від обсягів перевезень пасажирів у січні–серп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3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74,1 млн. пасажирів, у т.ч. тролейбусним транспортом – 38,8 млн. пасажирів, трамвайним – 35,3 млн. Обсяги виконаного пасажирообороту становили відповідно 159,0 та 145,0 млн.пас.км. Кількість перевезених пасажирів міським електротранспортом та його пасажирооборот у порівнянні з січнем–серпнем 2010р. зменшились на 1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32:00Z</dcterms:created>
  <dc:creator>Отдел ЕСИС</dc:creator>
  <dc:description/>
  <cp:keywords/>
  <dc:language>en-US</dc:language>
  <cp:lastModifiedBy>O.Prisyazhna</cp:lastModifiedBy>
  <cp:lastPrinted>2011-09-13T10:37:00Z</cp:lastPrinted>
  <dcterms:modified xsi:type="dcterms:W3CDTF">2011-09-20T13:10:00Z</dcterms:modified>
  <cp:revision>45</cp:revision>
  <dc:subject/>
  <dc:title>ДЕРЖКОМСТАТ УКРАЇНИ</dc:title>
</cp:coreProperties>
</file>