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9.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078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серп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2011 рок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372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30144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32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4221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4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592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4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617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96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46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27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46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98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23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23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5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87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9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9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8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8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8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0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6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66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7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9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8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15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4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0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1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8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6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2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1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6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3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0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3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7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9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7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6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1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8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6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9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1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7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3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0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6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8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1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0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8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4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4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1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5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2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2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7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3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3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5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0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4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8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9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9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9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7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2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1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9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2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2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5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5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5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8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6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9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16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2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1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8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3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47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4:00Z</dcterms:created>
  <dc:creator>T.Bogdan</dc:creator>
  <dc:description/>
  <cp:keywords/>
  <dc:language>en-US</dc:language>
  <cp:lastModifiedBy>O.Totamir</cp:lastModifiedBy>
  <dcterms:modified xsi:type="dcterms:W3CDTF">2011-09-19T12:26:00Z</dcterms:modified>
  <cp:revision>161</cp:revision>
  <dc:subject/>
  <dc:title/>
</cp:coreProperties>
</file>