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15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>.2011р. №9.1-38/</w:t>
      </w:r>
      <w:r>
        <w:rPr>
          <w:sz w:val="24"/>
          <w:szCs w:val="24"/>
          <w:lang w:val="en-US"/>
        </w:rPr>
        <w:t>280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067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>на міських ринках за січень</w:t>
      </w:r>
      <w:r>
        <w:rPr>
          <w:b/>
          <w:sz w:val="28"/>
          <w:szCs w:val="28"/>
        </w:rPr>
        <w:t>-серпень</w:t>
      </w:r>
      <w:r>
        <w:rPr>
          <w:b/>
          <w:sz w:val="28"/>
          <w:szCs w:val="28"/>
          <w:lang w:val="uk-UA"/>
        </w:rPr>
        <w:t xml:space="preserve">  2011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– серпень  2011р. проти відповідного періоду минулого року збільшився  на 4,1%, при збільшенні цін  на 5,0 %. Ціни на продукти тваринництва зменшились на 1,4%, їхній продаж збільшився на 4,7%. Продаж продуктів рослинництва збільшився на 3,1% при зростанні  цін на 20,3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20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8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843"/>
        <w:gridCol w:w="1276"/>
        <w:gridCol w:w="1842"/>
        <w:gridCol w:w="1296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 2011р. до січня– серп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11р. до серпня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 2011р. до січня– серпня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11р. до серпня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>
          <w:trHeight w:val="321" w:hRule="atLeast"/>
        </w:trPr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>
          <w:trHeight w:val="277" w:hRule="atLeast"/>
        </w:trPr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156,5         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 2011р. до січня– серп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11р. до серпня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 2011р. до січня– серпня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11р. до серпня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начальника                                              С. 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45:00Z</dcterms:created>
  <dc:creator>WS0011</dc:creator>
  <dc:description/>
  <cp:keywords/>
  <dc:language>en-US</dc:language>
  <cp:lastModifiedBy>L.Kondratyuk</cp:lastModifiedBy>
  <cp:lastPrinted>2011-09-14T12:11:00Z</cp:lastPrinted>
  <dcterms:modified xsi:type="dcterms:W3CDTF">2011-09-15T07:51:00Z</dcterms:modified>
  <cp:revision>10</cp:revision>
  <dc:subject/>
  <dc:title> Bul torg02</dc:title>
</cp:coreProperties>
</file>