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081"/>
      </w:tblGrid>
      <w:tr>
        <w:trPr>
          <w:trHeight w:val="841" w:hRule="atLeast"/>
          <w:cantSplit w:val="true"/>
        </w:trPr>
        <w:tc>
          <w:tcPr>
            <w:tcW w:w="46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0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6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8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08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1"/>
        <w:gridCol w:w="5763"/>
      </w:tblGrid>
      <w:tr>
        <w:trPr>
          <w:trHeight w:val="265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9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3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314/1022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76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 споживчих цін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Величина індексу споживчих цін (ІСЦ) по Україні у серпні до липня 2011р. становила 99,6%, до грудня попереднього року – 104,1%, на Вінниччині відповідно – 99,6% та 103,1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ІСЦ у 20</w:t>
      </w:r>
      <w:r>
        <w:rPr>
          <w:rFonts w:cs="Arial" w:ascii="Arial" w:hAnsi="Arial"/>
          <w:b/>
          <w:lang w:val="ru-RU"/>
        </w:rPr>
        <w:t>10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у % до </w:t>
      </w:r>
      <w:r>
        <w:rPr>
          <w:rFonts w:cs="Arial" w:ascii="Arial" w:hAnsi="Arial"/>
          <w:sz w:val="22"/>
          <w:szCs w:val="22"/>
          <w:lang w:val="ru-RU"/>
        </w:rPr>
        <w:t>попереднього місяця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75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60558404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</w:rPr>
        <w:t xml:space="preserve">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210131307" r:id="rId5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79" w:hanging="0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980"/>
        <w:gridCol w:w="2340"/>
      </w:tblGrid>
      <w:tr>
        <w:trPr>
          <w:trHeight w:val="247" w:hRule="atLeast"/>
        </w:trPr>
        <w:tc>
          <w:tcPr>
            <w:tcW w:w="486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 2011р. до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 201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ge">
                  <wp:posOffset>952500</wp:posOffset>
                </wp:positionV>
                <wp:extent cx="5829300" cy="5949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94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040"/>
                              <w:gridCol w:w="198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left="14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одов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рпень 2011р. д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липня 2011р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рудня 2010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Одяг і взутт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дя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зутт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Житло, вода, електроенергія, газ та інші види пали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0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лата за власне житло (квартирна плата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тримання та ремонт житл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одопостачанн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аналізаці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Електроенергі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иродний га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аряча вода, опаленн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едмети домашнього вжитку, побутова техніка та поточне утримання житл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0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Охорона здоров’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0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армацевтична продукція, медичні товари та обладнанн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мбулаторні послуг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1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аливо та мастил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Транспортні послуг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лізнични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втодорожні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Зв’язо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0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ідпочинок і культу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0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Осві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Ресторани та готелі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0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Різні товари та послуг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98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68.45pt;mso-wrap-distance-left:0pt;mso-wrap-distance-right:9pt;mso-wrap-distance-top:0pt;mso-wrap-distance-bottom:0pt;margin-top:75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040"/>
                        <w:gridCol w:w="1980"/>
                        <w:gridCol w:w="2160"/>
                      </w:tblGrid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left="14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довження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040" w:type="dxa"/>
                            <w:vMerge w:val="restart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рпень 2011р. д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липня 2011р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рудня 2010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Одяг і взуття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9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дяг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зуття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Житло, вода, електроенергія, газ та інші види палива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0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left="14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лата за власне житло (квартирна плата)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left="14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тримання та ремонт житла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left="14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одопостачання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left="14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аналізація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left="14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Електроенергія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left="14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иродний газ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left="14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ряча вода, опалення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едмети домашнього вжитку, побутова техніка та поточне утримання житла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0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Охорона здоров’я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0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армацевтична продукція, медичні товари та обладнання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3,2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left="14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мбулаторні послуги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Транспорт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1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left="14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аливо та мастила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left="14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Транспортні послуги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left="284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лізничний пасажирський транспорт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left="284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втодорожній пасажирський транспорт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6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Зв’язок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0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ідпочинок і культура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0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Освіта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0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Ресторани та готелі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02,6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Різні товари та послуги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17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98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оживчому ринку області у серпні по відношенню до лип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1 року ціни на продукти харчування та безалкогольні напої знизились на 0,7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йбільше (на 23,5%) подешевшали овочі, серед яких капуста – на 39,9%, огірки, помідори, перець – на 26,6%, морква, буряк, цибуля та гриби – на 21,2%. Крім цього, картопля стала дешевшою на 31,6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рукти в цілому знизились в ціні на 8,6%, серед яких яблука подешевшали на 18,2%, кісточкові – на 14,2%, банани – на 11,4%, цитрусові –   на 2,7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Водночас, інші їстівні тваринні жири подорожчали на 3,9%, олія соняшникова – на 2,8%, хліб – на 2,0%, м’</w:t>
      </w:r>
      <w:r>
        <w:rPr>
          <w:sz w:val="28"/>
          <w:szCs w:val="28"/>
        </w:rPr>
        <w:t>ясо та м’ясопродукти</w:t>
      </w:r>
      <w:r>
        <w:rPr>
          <w:sz w:val="28"/>
          <w:szCs w:val="28"/>
          <w:lang w:val="uk-UA"/>
        </w:rPr>
        <w:t xml:space="preserve"> – на 1,7%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у т.ч. яловичина – на 1,1%, свинина – на 1,9%, м’</w:t>
      </w:r>
      <w:r>
        <w:rPr>
          <w:sz w:val="28"/>
          <w:szCs w:val="28"/>
        </w:rPr>
        <w:t>ясо</w:t>
      </w:r>
      <w:r>
        <w:rPr>
          <w:sz w:val="28"/>
          <w:szCs w:val="28"/>
          <w:lang w:val="uk-UA"/>
        </w:rPr>
        <w:t xml:space="preserve"> птиці – на 2,1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кондитерські вироби з борошна – на 1,6% , яйця та масло вершкове – на 1,5% , сир та м’</w:t>
      </w:r>
      <w:r>
        <w:rPr>
          <w:sz w:val="28"/>
          <w:szCs w:val="28"/>
        </w:rPr>
        <w:t>який сир 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0,6%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лкогольні напої та тютюнові вироби зросли в ціні на 0,4%, у т.ч. алкогольні напої подорожчали на 1,5%, тютюнові вироби подешевшали на 0,7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Ціни (тарифи ) на житло, воду, електроенергію, газ та інші види палива знизились на 0,6%, в основному, за рахунок зменшення плати за проживання в гуртожитках на 17,8%, а також зниження вартості одного балону газу для побутових потреб населення на 10,0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У сфері охорони здоров’</w:t>
      </w:r>
      <w:r>
        <w:rPr>
          <w:sz w:val="28"/>
          <w:szCs w:val="28"/>
        </w:rPr>
        <w:t>я ціни зросли на 0,2%, у т.ч. фармацевтична продукція подорожчала на 0,3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ростання цін на транспорт на 0,1% відбулось, в основному, за рахунок підвищення вартості бензину на 0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  <w:tab/>
        <w:tab/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2pt;height:213pt" filled="f" o:ole="">
            <v:imagedata r:id="rId8" o:title=""/>
          </v:shape>
          <o:OLEObject Type="Embed" ProgID="" ShapeID="ole_rId7" DrawAspect="Content" ObjectID="_1175467139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1152432600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0–2011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6pt" filled="f" o:ole="">
            <v:imagedata r:id="rId12" o:title=""/>
          </v:shape>
          <o:OLEObject Type="Embed" ProgID="" ShapeID="ole_rId11" DrawAspect="Content" ObjectID="_1576727789" r:id="rId11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овідки за телефоном: (0432) 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lang w:val="uk-UA"/>
          </w:rPr>
          <w:t>www.</w:t>
        </w:r>
        <w:r>
          <w:rPr>
            <w:rStyle w:val="InternetLink"/>
            <w:color w:val="000000"/>
            <w:lang w:val="en-US"/>
          </w:rPr>
          <w:t>v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krst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</w:p>
    <w:p>
      <w:pPr>
        <w:pStyle w:val="Footer"/>
        <w:rPr/>
      </w:pPr>
      <w:r>
        <w:rPr/>
        <w:t>© Головне управління статистики у Вінницькій області, 2011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1134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2:00Z</dcterms:created>
  <dc:creator>user</dc:creator>
  <dc:description/>
  <cp:keywords/>
  <dc:language>en-US</dc:language>
  <cp:lastModifiedBy>O.Prisyazhna</cp:lastModifiedBy>
  <cp:lastPrinted>2011-08-08T05:03:00Z</cp:lastPrinted>
  <dcterms:modified xsi:type="dcterms:W3CDTF">2011-09-09T08:52:00Z</dcterms:modified>
  <cp:revision>2</cp:revision>
  <dc:subject/>
  <dc:title>Департамент макроекономічної статистики</dc:title>
</cp:coreProperties>
</file>