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847"/>
        <w:gridCol w:w="5220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р. №07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1018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Викиди  забруднюючих речовин та парникових газів у атмосферу від  стаціонарних джерел забруднення за січень</w:t>
      </w:r>
      <w:r>
        <w:rPr>
          <w:b/>
          <w:sz w:val="28"/>
          <w:szCs w:val="28"/>
        </w:rPr>
        <w:t>-черв</w:t>
      </w:r>
      <w:r>
        <w:rPr>
          <w:b/>
          <w:sz w:val="28"/>
          <w:szCs w:val="28"/>
          <w:lang w:val="uk-UA"/>
        </w:rPr>
        <w:t>ень 2011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забруднюючих речовин, які надійшли у повітряний басейн Вінницької області у січні-червні звітного року склали 40,2 тис.т, що на 0,8% або 314,9 т більше порівняно з аналогічним періодом минулого року. Основними токсичними компонентами, якими забруднюється повітря області від стаціонарних джерел є діоксид сірки – 22585,1 т (56,2%),  метан – 8192,5 т (20,4%), речовини у вигляді суспендованих твердих частинок – 3865,1 т (9,6%), оксиди азоту – 3361,1 т (8,4%), неметанові леткі органічні сполуки – 589,6 т (1,5%). Крім того, діоксид вуглецю – 2177,9 тис.т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иди окремих забруднюючих речови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475"/>
        <w:gridCol w:w="1845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и викидів 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-червня 20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453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Усього забруднюючих речовин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201,3</w:t>
            </w:r>
          </w:p>
        </w:tc>
        <w:tc>
          <w:tcPr>
            <w:tcW w:w="2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и та їх сполу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2,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</w:tr>
      <w:tr>
        <w:trPr>
          <w:trHeight w:val="37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19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ид вуглец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,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 та інші сполуки сір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28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</w:tr>
      <w:tr>
        <w:trPr>
          <w:trHeight w:val="24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луки азо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човини у вигляді  твердих суспендованих  част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5,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27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р та його сполу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тор та його сполу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анід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 діоксид вуглецю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7,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киди забруднюючих речовин в атмосферне повітр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260"/>
        <w:gridCol w:w="180"/>
        <w:gridCol w:w="1080"/>
        <w:gridCol w:w="1620"/>
        <w:gridCol w:w="9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січня–червня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нницька область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20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21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8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7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3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829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,4</w:t>
            </w:r>
          </w:p>
        </w:tc>
      </w:tr>
      <w:tr>
        <w:trPr>
          <w:trHeight w:val="226" w:hRule="atLeast"/>
          <w:cantSplit w:val="true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9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26" w:hRule="atLeast"/>
          <w:cantSplit w:val="true"/>
        </w:trPr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</w:tbl>
    <w:p>
      <w:pPr>
        <w:pStyle w:val="Normal"/>
        <w:ind w:first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підприємствами, які забруднюють атмосферне повітря Вінницької області є: Ладижинська ТЕС ВАТ «Західенерго» м. Ладижин,   ДК «Укртрансгаз» НАК «Нафтогаз України» Барського району,                      ТОВ Птахофабрика «Поділля» Вінницького району, ПАТ «Глуховецький гірничо-збагачувальний комбінат каоліновий» Козятинського району та    ПАТ «Вінницький олійножировий комбінат» м. Вінниця. </w:t>
      </w:r>
    </w:p>
    <w:p>
      <w:pPr>
        <w:pStyle w:val="Normal"/>
        <w:spacing w:lineRule="auto" w:line="228" w:before="120" w:after="0"/>
        <w:ind w:firstLine="18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С.В. Рибалко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</w:rPr>
        <w:t xml:space="preserve">© Головне управління статистики у Вінницькій області, </w:t>
      </w:r>
      <w:r>
        <w:rPr>
          <w:sz w:val="18"/>
          <w:szCs w:val="18"/>
          <w:lang w:val="uk-UA"/>
        </w:rPr>
        <w:t>2011</w:t>
      </w:r>
    </w:p>
    <w:sectPr>
      <w:type w:val="nextPage"/>
      <w:pgSz w:w="11906" w:h="16838"/>
      <w:pgMar w:left="1260" w:right="12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47:00Z</dcterms:created>
  <dc:creator>O.Lukyanchikova</dc:creator>
  <dc:description/>
  <cp:keywords/>
  <dc:language>en-US</dc:language>
  <cp:lastModifiedBy>O.Prisyazhna</cp:lastModifiedBy>
  <cp:lastPrinted>2011-07-17T00:03:00Z</cp:lastPrinted>
  <dcterms:modified xsi:type="dcterms:W3CDTF">2011-08-31T11:47:00Z</dcterms:modified>
  <cp:revision>2</cp:revision>
  <dc:subject/>
  <dc:title>56</dc:title>
</cp:coreProperties>
</file>