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328/1017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ип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У січні–липні 2011р. населенням області сплачено за житлово-комунальні послуги,  включаючи  погашення  боргів  попередніх  періодів 516,6 млн.грн., що порівняно з відповідним періодом 2010р. більше на 23,5% (або на 98,3 млн.грн.). Рівень сплати населенням житлово-комунальних послуг становив 104,3% від нарахованих у 2011р. сум       та </w:t>
      </w:r>
      <w:r>
        <w:rPr>
          <w:szCs w:val="24"/>
          <w:lang w:val="ru-RU"/>
        </w:rPr>
        <w:t>74,9</w:t>
      </w:r>
      <w:r>
        <w:rPr>
          <w:szCs w:val="24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Найбільший рівень сплати у липні 2011р. спостерігався у Літинському, Вінницькому, Шаргородському, Барському, Немирівському районах (176,9–165,0%), найменший – у Липовецькому, Калинівському, Хмільницькому, Чечельницькому, Чернівецькому районах 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(32,4–92,6%).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липні 2011р. порівняно з відповідним періодом 2010р. збільшились на </w:t>
      </w:r>
      <w:r>
        <w:rPr>
          <w:sz w:val="24"/>
          <w:szCs w:val="24"/>
        </w:rPr>
        <w:t>1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% і з урахуванням електроенергії (із розрахунку 150 кВт год) становили 202,10 грн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 xml:space="preserve">Заборгованість  населення з оплати житлово-комунальних послуг зменшилась у липні 2011р. на 1,4% і становила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79,9 млн.грн., а в порівнянні з попереднім місяцем зменшилась на 0,1% (або на 116,2 тис.грн.). Найбільшу частку складає заборгованість за газопостачання – 111,4 млн.грн. (61,9%), централізоване опалення та гаряче водопостачання  – 34,6 млн.грн.                             (19,2%), утримання будинків і споруд та прибудинкових територій  – 21,4 млн.грн. (11,9%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Збільшення заборгованості відбулося у 9 районах області, найбільше – у Чернівецькому, Погребищенському, Мурованокуриловецькому, Піщанському, Чечельницькому районах 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110,3–101,1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С.В. Рибалк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Heading4"/>
        <w:rPr>
          <w:szCs w:val="24"/>
          <w:lang w:val="ru-RU"/>
        </w:rPr>
      </w:pPr>
      <w:r>
        <w:rPr/>
        <w:t xml:space="preserve">Гнатюк  52 57 65 </w:t>
      </w:r>
    </w:p>
    <w:p>
      <w:pPr>
        <w:pStyle w:val="Heading4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п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5150,4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623,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6606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185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17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92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234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3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6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4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jc w:val="lef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липень  2011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9868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6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877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67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8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4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8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7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0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38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96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1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5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85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6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30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3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4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4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7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3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0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</w:tbl>
    <w:p>
      <w:pPr>
        <w:pStyle w:val="Normal"/>
        <w:pBdr>
          <w:top w:val="single" w:sz="4" w:space="1" w:color="000000"/>
        </w:pBdr>
        <w:ind w:right="-624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-624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–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-624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6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812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01:00Z</dcterms:created>
  <dc:creator>I.Golovata</dc:creator>
  <dc:description/>
  <cp:keywords/>
  <dc:language>en-US</dc:language>
  <cp:lastModifiedBy>O.Prisyazhna</cp:lastModifiedBy>
  <cp:lastPrinted>2011-05-31T14:50:00Z</cp:lastPrinted>
  <dcterms:modified xsi:type="dcterms:W3CDTF">2011-08-30T13:01:00Z</dcterms:modified>
  <cp:revision>3</cp:revision>
  <dc:subject/>
  <dc:title/>
</cp:coreProperties>
</file>