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</w:rPr>
        <w:t>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8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984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ипні 2011 року 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 xml:space="preserve">За січень–липень 2011р. обсяг послуг, реалізованих підприємствами сфери послуг Вінницької області, становив 2372,0 млн.грн., що склало у порівнянних цінах 114,8% від рівня відповідного періоду минулого року. У середньому одним підприємством області було реалізовано послуг на </w:t>
      </w:r>
      <w:r>
        <w:rPr/>
        <w:t>2192</w:t>
      </w:r>
      <w:r>
        <w:rPr>
          <w:lang w:val="uk-UA"/>
        </w:rPr>
        <w:t>,</w:t>
      </w:r>
      <w:r>
        <w:rPr/>
        <w:t>2</w:t>
      </w:r>
      <w:r>
        <w:rPr>
          <w:lang w:val="uk-UA"/>
        </w:rPr>
        <w:t xml:space="preserve"> тис.грн. Значення цього показника було найбільшим на підприємствах міст Козятина та Жмеринки (відповідно </w:t>
      </w:r>
      <w:r>
        <w:rPr/>
        <w:t>16410</w:t>
      </w:r>
      <w:r>
        <w:rPr>
          <w:lang w:val="uk-UA"/>
        </w:rPr>
        <w:t>,</w:t>
      </w:r>
      <w:r>
        <w:rPr/>
        <w:t>5</w:t>
      </w:r>
      <w:r>
        <w:rPr>
          <w:lang w:val="uk-UA"/>
        </w:rPr>
        <w:t xml:space="preserve"> тис.грн. і </w:t>
      </w:r>
      <w:r>
        <w:rPr/>
        <w:t>4924</w:t>
      </w:r>
      <w:r>
        <w:rPr>
          <w:lang w:val="uk-UA"/>
        </w:rPr>
        <w:t>,</w:t>
      </w:r>
      <w:r>
        <w:rPr/>
        <w:t>7</w:t>
      </w:r>
      <w:r>
        <w:rPr>
          <w:lang w:val="uk-UA"/>
        </w:rPr>
        <w:t xml:space="preserve">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липні п.р. обсяг послуг, реалізованих споживачам підприємствами сфери послуг, становив 376,2 млн.грн., або 111,5% (у порівнянних цінах) від рівня відповідного місяця минулого року. Частка послуг, реалізованих населенню, збільшилася на 0,2 в.п. і становила 21,7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лип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6,0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5,5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4,5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708"/>
        <w:gridCol w:w="426"/>
        <w:gridCol w:w="679"/>
        <w:gridCol w:w="171"/>
        <w:gridCol w:w="819"/>
        <w:gridCol w:w="173"/>
        <w:gridCol w:w="817"/>
        <w:gridCol w:w="176"/>
        <w:gridCol w:w="724"/>
        <w:gridCol w:w="900"/>
        <w:gridCol w:w="920"/>
        <w:gridCol w:w="147"/>
        <w:gridCol w:w="103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2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6207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8181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371980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87863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64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288,3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09814,9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0987,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8054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3402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5859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0311,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61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40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264,6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774,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2899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19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140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697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5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28,9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08,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1322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91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7443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589,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4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72,5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37,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919,9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59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8,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9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5,5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78,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605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3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5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8,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2,8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57,1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15,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7240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49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83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  <w:r>
              <w:rPr>
                <w:color w:val="000000"/>
                <w:sz w:val="22"/>
              </w:rPr>
              <w:t>7976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92,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955,9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842,1</w:t>
            </w:r>
          </w:p>
        </w:tc>
      </w:tr>
      <w:tr>
        <w:trPr>
          <w:cantSplit w:val="true"/>
        </w:trPr>
        <w:tc>
          <w:tcPr>
            <w:tcW w:w="9819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277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0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53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99,2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5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49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28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941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7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7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71,5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0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57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96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520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5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57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40,8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4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49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5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082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1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92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14,6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5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53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88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781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2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72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15,6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4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3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1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4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66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55,1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1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7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468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2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78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94,6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6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8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91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297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9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84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78,4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57,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35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016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9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25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84,2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7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1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759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2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50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76,4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4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0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38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9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82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75,1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8,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7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02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5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18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6,7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7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6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35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8,9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4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4,8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6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7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402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5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00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36,8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6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1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92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6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61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,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9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3,7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4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7,1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860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0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79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60,4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9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8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74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6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75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3,1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1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29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6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33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9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0,6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8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5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301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6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61,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1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35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42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668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5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87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85,9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3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7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1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13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9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16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92,7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6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6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8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973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7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58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90,4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3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43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73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52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1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9,4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3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9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06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5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32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3,6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7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1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90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7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8,6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2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6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310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1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63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27,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8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9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49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2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37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6,8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9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44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7263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2</w:t>
            </w:r>
            <w:r>
              <w:rPr>
                <w:color w:val="000000"/>
                <w:sz w:val="22"/>
              </w:rPr>
              <w:t>3635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3375,6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2544,9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89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57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74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282,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>___________________</w:t>
      </w:r>
    </w:p>
    <w:p>
      <w:pPr>
        <w:pStyle w:val="TextBody"/>
        <w:ind w:hanging="284"/>
        <w:rPr/>
      </w:pPr>
      <w:r>
        <w:rPr>
          <w:rStyle w:val="PageNumber"/>
          <w:sz w:val="20"/>
          <w:vertAlign w:val="superscript"/>
          <w:lang w:val="en-US"/>
        </w:rPr>
        <w:t xml:space="preserve">         </w:t>
      </w: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en-US"/>
        </w:rPr>
      </w:pPr>
      <w:r>
        <w:rPr/>
      </w:r>
    </w:p>
    <w:p>
      <w:pPr>
        <w:pStyle w:val="Subtitl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>Заступник начальника                                                                                         С.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22:00Z</dcterms:created>
  <dc:creator>USER16.6</dc:creator>
  <dc:description/>
  <cp:keywords/>
  <dc:language>en-US</dc:language>
  <cp:lastModifiedBy>O.Prisyazhna</cp:lastModifiedBy>
  <cp:lastPrinted>2011-04-18T14:31:00Z</cp:lastPrinted>
  <dcterms:modified xsi:type="dcterms:W3CDTF">2011-08-25T07:22:00Z</dcterms:modified>
  <cp:revision>3</cp:revision>
  <dc:subject/>
  <dc:title> </dc:title>
</cp:coreProperties>
</file>