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054"/>
      </w:tblGrid>
      <w:tr>
        <w:trPr>
          <w:trHeight w:val="841" w:hRule="atLeast"/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hanging="18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8</w:t>
      </w:r>
      <w:r>
        <w:rPr>
          <w:sz w:val="24"/>
          <w:szCs w:val="24"/>
          <w:lang w:val="en-US"/>
        </w:rPr>
        <w:t>-310/993 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субсидій населенню області у липні 2011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08"/>
        <w:rPr/>
      </w:pPr>
      <w:r>
        <w:rPr>
          <w:szCs w:val="24"/>
        </w:rPr>
        <w:t>У січні–липні 201</w:t>
      </w:r>
      <w:r>
        <w:rPr>
          <w:szCs w:val="24"/>
          <w:lang w:val="ru-RU"/>
        </w:rPr>
        <w:t>1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36,8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що в 1,7 р. більше, ніж за цей же період 2010 року). Призначено субсидій 33,1 тис. сімей (в 2,0 р.  більше,  ніж у січні–липні 2010 року) на суму 2531,8 тис. грн., у міській місцевості – 18,1 тис. сімей  на суму 1953,0 тис. грн., в сільській місцевості – 15,0 тис. сімей на суму 578,8 тис. грн. Субсидії призначені 89,9% сімей із тих, що звернулися за їх наданням у відділи субсидій. Середня сума призначеної субсидії на одну сім’ю у липні 2011 року становила 42,2 грн. (у липні 2010р. – 29,9 грн.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липні 2011 року 23,5 тис. сімей області отримували субсидії для відшкодування витрат на оплату житлово-комунальних послуг. У містах такі субсидії отримували 12,0 тис. сімей (50,9% від загальної кількості сімей – отримувачів субсидій), у сільській місцевості – 11,5 тис. сімей (49,1%). </w:t>
      </w:r>
    </w:p>
    <w:p>
      <w:pPr>
        <w:pStyle w:val="2"/>
        <w:ind w:firstLine="720"/>
        <w:rPr/>
      </w:pPr>
      <w:r>
        <w:rPr>
          <w:szCs w:val="24"/>
        </w:rPr>
        <w:t xml:space="preserve">Сім’ям, які отримують субсидії на відшкодування оплати житлово-комунальних послуг, у </w:t>
      </w:r>
      <w:r>
        <w:rPr>
          <w:szCs w:val="24"/>
          <w:lang w:val="ru-RU"/>
        </w:rPr>
        <w:t>липні 2011</w:t>
      </w:r>
      <w:r>
        <w:rPr>
          <w:szCs w:val="24"/>
        </w:rPr>
        <w:t xml:space="preserve"> року нараховано коштів в  сумі 995,5 тис. грн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еред сімей, які отримували субсидії для відшкодування витрат на оплату житлово-комунальних послуг у липні  2011 року 95,3% складають сім’ї, що проживають в приватних та приватизованих квартирах, 4,0% сімей проживають у будинках (квартирах) місцевих рад, відомчих, громадських організацій та об’єднань, 0,7% – у будинках житлово-будівельних кооперативів.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За допомогою на придбання твердого палива і скрапленого газу готівкою у січні–липні 2011 року звернулося  30,5 тис. сімей. Призначено субсидій 28,7 тис. сім’ям на суму 17519,0 тис.грн. у міській місцевості – 2,8 тис. сім’ям на суму 2010,7 тис.грн., в сільській місцевості – 25,9  тис. сім’ям на суму 15508,3 тис.грн. Субсидії  призначені  93,9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липні  2011р. становила  606,9 грн. (у липні 2010р – </w:t>
      </w:r>
      <w:r>
        <w:rPr>
          <w:szCs w:val="24"/>
          <w:lang w:val="ru-RU"/>
        </w:rPr>
        <w:t>350,7</w:t>
      </w:r>
      <w:r>
        <w:rPr>
          <w:szCs w:val="24"/>
        </w:rPr>
        <w:t xml:space="preserve"> грн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рошову  допомогу за січень–липень 2011  року  отримали 14,6 тис. сімей на суму 8780,3 тис.грн., за відповідний період  2010  року – 11,2 тис. сімей  на  суму  4103,7 тис.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,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10440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ипень 2011 року</w:t>
      </w: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п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ій розмір призна-чених субсидій у лип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6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0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 за липень 2011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пні</w:t>
            </w:r>
            <w:r>
              <w:rPr>
                <w:sz w:val="24"/>
                <w:szCs w:val="24"/>
              </w:rPr>
              <w:t>,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едній розмір призна-чених субсидій у липні,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п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7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9,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38,7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6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2</w:t>
            </w:r>
          </w:p>
        </w:tc>
      </w:tr>
    </w:tbl>
    <w:p>
      <w:pPr>
        <w:pStyle w:val="Normal"/>
        <w:ind w:right="-850" w:hanging="14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4:00Z</dcterms:created>
  <dc:creator>N.Dehtyareva</dc:creator>
  <dc:description/>
  <cp:keywords/>
  <dc:language>en-US</dc:language>
  <cp:lastModifiedBy>O.Prisyazhna</cp:lastModifiedBy>
  <cp:lastPrinted>2011-05-23T10:12:00Z</cp:lastPrinted>
  <dcterms:modified xsi:type="dcterms:W3CDTF">2011-08-22T13:40:00Z</dcterms:modified>
  <cp:revision>205</cp:revision>
  <dc:subject/>
  <dc:title/>
</cp:coreProperties>
</file>