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/>
              <w:t>18.08.2011 №07.1/77/982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bookmarkStart w:id="0" w:name="OLE_LINK4"/>
      <w:bookmarkStart w:id="1" w:name="OLE_LINK3"/>
      <w:r>
        <w:rPr>
          <w:sz w:val="24"/>
          <w:szCs w:val="24"/>
          <w:lang w:val="uk-UA"/>
        </w:rPr>
        <w:t>У січні–липні 2011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10р. зросло на 22,5%, у т.ч. в аграрних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підприємствах – на 32,4%, господарствах населення – на 16,0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rPr/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/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922419695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ab/>
        <w:t>Рослинництво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січень–липень п.р. загальний обсяг виробництва продукції рослинництва порівняно з відповідним періодом 2010р. зріс у 1,5 раза, у т.ч. в сільськогосподарських підприємствах – на 49,5% та господарствах населення – у 1,6 раз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серпня 2011 рок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09"/>
        <w:gridCol w:w="1134"/>
        <w:gridCol w:w="898"/>
        <w:gridCol w:w="1111"/>
        <w:gridCol w:w="1110"/>
        <w:gridCol w:w="969"/>
        <w:gridCol w:w="431"/>
      </w:tblGrid>
      <w:tr>
        <w:trPr>
          <w:trHeight w:val="69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-)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90,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1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32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84" w:hRule="atLeast"/>
          <w:cantSplit w:val="true"/>
        </w:trPr>
        <w:tc>
          <w:tcPr>
            <w:tcW w:w="892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92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Станом на 1 серпня п.р. зернові та зернобобові культури (без кукурудзи) скошено та обмолочено на площі 405,1 тис.га (на 4,4% більше, ніж на 3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 xml:space="preserve"> липня 2010р.), що складає 65% площ, посіяних під урожай 201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 xml:space="preserve">р. (торік – 58% площ). Із зібраної площі одержано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1,7 млн.т зерна (у початково оприбуткованій вазі), що на 39,1% більше відповідного показника минулого року, у т.ч. сільськогосподарськими підприємствами намолочено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1,5 млн.т (більше на 36,5%), господарствами населення – 159,8 тис.т (у 1,7 раза більше). Порівняно з кінцем липня 2010р. спостерігається збільшення врожайності зернових та зернобобових культур (без кукурудзи): у середньому з 1 га обмолоченої площі одержано по 41,2 ц зерна (на 10,3 ц більше, ніж торік), у т.ч. аграрними підприємствами – по 42,6 ц (на 11,2 ц більше), господарствами населення – по 31,2 ц (на 4,8 ц більше)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Ріпак (озимий і ярий) зібрано на площі 60,7 тис.га, його валовий збір становив 125,8 тис.т, а середня врожайність – по 20,7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В усіх категоріях господарств накопано 323,6 тис.т картоплі (по 154 ц з 1 га), що на 45,3% більше, ніж торік. Виробництво овочів відкритого ґрунту за рахунок підвищення урожайності (з 120 ц до 186 ц з 1 га) зросло проти минулорічного у 1,9 раза і становило 138,4 тис.т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exact" w:line="314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ий збір плодоягідної продукції зріс проти відповідної дати 2010р. на 18% (внаслідок розширення площ насаджень на 3,4% та збільшення їх урожайності з 1 га на 10,8 ц) і склав 26,4 тис.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варинництво.</w:t>
      </w:r>
      <w:r>
        <w:rPr>
          <w:b/>
        </w:rPr>
        <w:t xml:space="preserve"> </w:t>
      </w:r>
      <w:r>
        <w:rPr>
          <w:sz w:val="24"/>
          <w:szCs w:val="24"/>
          <w:lang w:val="uk-UA"/>
        </w:rPr>
        <w:t>У січні–липні п.р. обсяг виробництва продукції тваринництва порівняно з відповідним періодом 2010р. зріс на 0,8%, у т.ч. в аграрних підприємствах – на 6,1%, при скороченні у господарствах населення  на 1,1%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серпня 2011 року</w:t>
      </w:r>
    </w:p>
    <w:p>
      <w:pPr>
        <w:pStyle w:val="TextBody"/>
        <w:ind w:hanging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2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7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7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серпня 2011р. населенням Вінниччини утримувалось 68,4% загального поголів’я великої рогатої худоби (торік – 68,9%), у т.ч. корів – 80,1% (80,4%), свиней – 69,9% (71,1%), овець та кіз – 85,2% (84,7%) та птиці – 81,6% (80,7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липні 2011 року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21"/>
        <w:gridCol w:w="922"/>
        <w:gridCol w:w="922"/>
        <w:gridCol w:w="920"/>
        <w:gridCol w:w="921"/>
        <w:gridCol w:w="922"/>
        <w:gridCol w:w="921"/>
        <w:gridCol w:w="922"/>
        <w:gridCol w:w="17"/>
      </w:tblGrid>
      <w:tr>
        <w:trPr>
          <w:trHeight w:val="9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/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74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57" w:right="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</w:tr>
      <w:tr>
        <w:trPr>
          <w:trHeight w:val="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57" w:right="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3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</w:tr>
      <w:tr>
        <w:trPr>
          <w:trHeight w:val="84" w:hRule="atLeast"/>
          <w:cantSplit w:val="true"/>
        </w:trPr>
        <w:tc>
          <w:tcPr>
            <w:tcW w:w="93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3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найбільшу частку 35,0% займає реалізація великої рогатої худоби (у 2010р. – 38,5%), птиці всіх видів – 34,2% (39,9%), у т.ч. бройлерів – 30,8% (36,9%) та свиней – 30,6% (21,3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липнем 2010р. в аграрних підприємствах (крім малих) обсяг вирощування худоби та птиці збільшився на 2,2%, у т.ч. свиней – на 18,6%, тоді як великої рогатої худоби зменшився на 2,2% та  птиці – на 4,7%. Відношення загального обсягу вирощування до реалізації тварин на забій склало 101,7% проти 104,9% у січні–липні 2010р. Зросли середньодобові прирости на вирощуванні, відгодівлі та нагулі великої рогатої худоби з  481 г до 500 г та свиней з 303 г до 341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серпня п.р. в аграрних підприємствах (крім малих) було в наявності 113,1 тис.т кормових одиниць кормів усіх видів, що на 1,8% більше проти минулого року. У розрахунку на одну умовну голову великої худоби припадало по 6,8 проти 6,4 ц к.од. станом на 1 серпня 2010р.</w:t>
      </w:r>
    </w:p>
    <w:p>
      <w:pPr>
        <w:pStyle w:val="TextBodyIndent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лип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418"/>
        <w:gridCol w:w="1559"/>
      </w:tblGrid>
      <w:tr>
        <w:trPr>
          <w:trHeight w:val="7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3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0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ипня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774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2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5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78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</w:tr>
      <w:tr>
        <w:trPr>
          <w:trHeight w:val="113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0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1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</w:tr>
      <w:tr>
        <w:trPr>
          <w:trHeight w:val="175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4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9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3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3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7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1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8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3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Станом на 1 серпня 2011р. в сільськогосподарських підприємствах (крім малих) та підприємствах, що здійснюють зберігання, переробку зернових культур, було в наявності 1130,3 тис.т зерна (на 32,6% більше проти 1 серпня 2010р.). Безпосередньо в аграрних підприємствах зберігалося    764,6 тис.т зерна. Зернозберігаючі та зернопереробні підприємства мали в наявності   365,7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пні п.р. становила 1613,6 грн. за      1 тонну, що у 1,5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bookmarkStart w:id="4" w:name="OLE_LINK9"/>
      <w:bookmarkStart w:id="5" w:name="OLE_LINK8"/>
      <w:r>
        <w:rPr>
          <w:sz w:val="24"/>
          <w:szCs w:val="24"/>
          <w:lang w:val="uk-UA"/>
        </w:rPr>
        <w:t>Запаси насіння соняшнику становили 4,9 тис.т, із них безпосередньо в аграрних підприємствах (крім малих) зберігалося 1,4 тис.т, а на підприємствах, що здійснюють його переробку і зберігання – 3,5 тис.т.</w:t>
      </w:r>
      <w:bookmarkEnd w:id="4"/>
      <w:bookmarkEnd w:id="5"/>
    </w:p>
    <w:p>
      <w:pPr>
        <w:pStyle w:val="Normal11"/>
        <w:widowControl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відки за телефоном: (0432) 52 57 </w:t>
      </w:r>
      <w:r>
        <w:rPr/>
        <w:t>68</w:t>
        <w:br/>
        <w:t xml:space="preserve">Веб-сайт Головного управління статистики у Вінницькій області www. 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1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8:00Z</dcterms:created>
  <dc:creator>T.Bogdan</dc:creator>
  <dc:description/>
  <cp:keywords/>
  <dc:language>en-US</dc:language>
  <cp:lastModifiedBy>T.Bogdan</cp:lastModifiedBy>
  <dcterms:modified xsi:type="dcterms:W3CDTF">2011-08-18T13:41:00Z</dcterms:modified>
  <cp:revision>1</cp:revision>
  <dc:subject/>
  <dc:title>%</dc:title>
</cp:coreProperties>
</file>