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9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пень 2011р. транспортом області </w:t>
      </w:r>
      <w:r>
        <w:rPr>
          <w:b/>
          <w:sz w:val="28"/>
          <w:szCs w:val="28"/>
          <w:lang w:val="uk-UA"/>
        </w:rPr>
        <w:t>перевезено 8627,1 тис.т вантажів</w:t>
      </w:r>
      <w:r>
        <w:rPr>
          <w:sz w:val="28"/>
          <w:szCs w:val="28"/>
          <w:lang w:val="uk-UA"/>
        </w:rPr>
        <w:t>, що на 30,3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27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30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42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6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0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3042,1 млн.ткм, що на 11,1% більше від обсягу січня–лип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0,7%, а автомобільного транспорту – на 19,6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1033774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ипнем 2010р. збільшилися на 30,4%, у т.ч. хімічних та мінеральних добрив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(у 2,7 раза), кам’яного вугілля (у 2,0 раза), будівельних матеріалів (на 41,1%), зерна та продуктів перемолу (на 29,7%), брухту чорних металів (на 18,6%), цементу (на 10,1%), лісових вантажів (на 2,9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чорних металів (у 3,3 раза), нафти та нафтопродуктів (в 1,7 раза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пень 2011р. </w:t>
      </w:r>
      <w:r>
        <w:rPr>
          <w:sz w:val="28"/>
          <w:lang w:val="uk-UA"/>
        </w:rPr>
        <w:t xml:space="preserve">перевезено 2240,7 тис.т вантажів, що на 29,9% більше обсягу перевезень вантажів у </w:t>
      </w:r>
      <w:r>
        <w:rPr>
          <w:sz w:val="28"/>
          <w:szCs w:val="28"/>
          <w:lang w:val="uk-UA"/>
        </w:rPr>
        <w:t>січні–липні 2010р.,</w:t>
      </w:r>
      <w:r>
        <w:rPr>
          <w:sz w:val="28"/>
          <w:lang w:val="uk-UA"/>
        </w:rPr>
        <w:t xml:space="preserve"> виконано вантажооборот в обсязі 521,3 млн.ткм, який зріс на 19,6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лип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42,8 млн. пасажирів та виконано пасажирську роботу в обсязі 5099,4 млн.пас.км, що відповідно на 1,8% та на 0,2% менше від обсягів</w:t>
      </w:r>
      <w:r>
        <w:rPr>
          <w:sz w:val="28"/>
          <w:szCs w:val="28"/>
          <w:lang w:val="uk-UA"/>
        </w:rPr>
        <w:t xml:space="preserve"> січня–лип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79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99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08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79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3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19144241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пень 2011р. відправлено 18,6 млн. пасажирів, що менше, ніж за відповідний період минулого року на 3,1%. Пасажирооборот збільшився на 1,7% і становив 3913,3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7,5 млн. пасажирів, що на 0,9% менше від обсягів перевезень пасажирів у січні–лип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3,7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п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66,7 млн. пасажирів, у т.ч. тролейбусним транспортом – 34,9 млн. пасажирів, трамвайним – 31,8 млн. Обсяги виконаного пасажирообороту становили відповідно 143,0 та 130,6 млн.пас.км. Кількість перевезених пасажирів міським електротранспортом та його пасажирооборот у порівнянні з січнем–липнем 2010р. зменшились на 2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21:00Z</dcterms:created>
  <dc:creator>Отдел ЕСИС</dc:creator>
  <dc:description/>
  <cp:keywords/>
  <dc:language>en-US</dc:language>
  <cp:lastModifiedBy>O.Prisyazhna</cp:lastModifiedBy>
  <cp:lastPrinted>2011-01-17T10:58:00Z</cp:lastPrinted>
  <dcterms:modified xsi:type="dcterms:W3CDTF">2011-08-17T09:21:00Z</dcterms:modified>
  <cp:revision>2</cp:revision>
  <dc:subject/>
  <dc:title>ДЕРЖКОМСТАТ УКРАЇНИ</dc:title>
</cp:coreProperties>
</file>