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6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№ 04/40–</w:t>
      </w:r>
      <w:r>
        <w:rPr>
          <w:sz w:val="24"/>
          <w:szCs w:val="24"/>
          <w:lang w:val="en-US"/>
        </w:rPr>
        <w:t>933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вестиції зовнішньоекономічної діяльності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у  </w:t>
      </w:r>
      <w:r>
        <w:rPr>
          <w:b/>
          <w:sz w:val="28"/>
          <w:szCs w:val="28"/>
        </w:rPr>
        <w:t xml:space="preserve">I </w:t>
      </w:r>
      <w:r>
        <w:rPr>
          <w:b/>
          <w:sz w:val="28"/>
          <w:szCs w:val="28"/>
          <w:lang w:val="uk-UA"/>
        </w:rPr>
        <w:t>піврічч</w:t>
      </w:r>
      <w:r>
        <w:rPr>
          <w:b/>
          <w:sz w:val="28"/>
          <w:szCs w:val="28"/>
        </w:rPr>
        <w:t>і 2011 р</w:t>
      </w:r>
      <w:r>
        <w:rPr>
          <w:b/>
          <w:sz w:val="28"/>
          <w:szCs w:val="28"/>
          <w:lang w:val="uk-UA"/>
        </w:rPr>
        <w:t>оку</w:t>
      </w:r>
    </w:p>
    <w:p>
      <w:pPr>
        <w:pStyle w:val="Style12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півріччі 2011р.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 в економіку області іноземними інвесторами  вкладено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  <w:lang w:val="uk-UA"/>
        </w:rPr>
        <w:t xml:space="preserve">,8 млн.дол. США прямих інвестицій (акціонерний капітал). Основною формою залучення капіталу були грошові внески, </w:t>
      </w:r>
      <w:r>
        <w:rPr>
          <w:sz w:val="28"/>
          <w:szCs w:val="28"/>
          <w:lang w:val="ru-RU"/>
        </w:rPr>
        <w:t xml:space="preserve">частка </w:t>
      </w:r>
      <w:r>
        <w:rPr>
          <w:sz w:val="28"/>
          <w:szCs w:val="28"/>
          <w:lang w:val="uk-UA"/>
        </w:rPr>
        <w:t>яких склала 97,1% вкладеного обсягу. Крім того,  капітал нерезидентів в  області зріс за  рахунок внесків у  вигляді  рухом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і  нерухомого майн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Приріст </w:t>
      </w:r>
      <w:r>
        <w:rPr>
          <w:sz w:val="28"/>
          <w:szCs w:val="28"/>
          <w:lang w:val="uk-UA"/>
        </w:rPr>
        <w:t xml:space="preserve">іноземного акціонерного капіталу в економіці області, з урахуванням його переоцінки, утрат, курсової різниці тощо, </w:t>
        <w:br/>
        <w:t xml:space="preserve">з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івріччя </w:t>
      </w:r>
      <w:r>
        <w:rPr>
          <w:sz w:val="28"/>
          <w:lang w:val="uk-UA"/>
        </w:rPr>
        <w:t>2011р.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становив 10,5 млн.дол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івріччі 2011р. зросли обсяги капіталу з Франції та Польщі, де приріст становив по 2,7 млн.дол. Продовжували нарощувати свій капітал інвестори з Німеччини, Австрії, Російської Федерації, Румунії та інших країн. </w:t>
      </w:r>
    </w:p>
    <w:p>
      <w:pPr>
        <w:pStyle w:val="Normal"/>
        <w:tabs>
          <w:tab w:val="clear" w:pos="708"/>
          <w:tab w:val="right" w:pos="907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Приріст іноземного капіталу 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івріччі 2011р. спостерігався на підприємствах промисловості у сумі 5,1 млн.дол., на підприємствах, що  здійснюють операції з нерухомим майном, оренду, інжиніринг і надання послуг підприємцям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2,7 млн.до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Обсяг  прямих  іноземних інвестицій (акціонерний капітал), унесених  в  область, на 1 липня 2011р. склав 217,6 млн.дол., що складає 0,5% від обсягу іноземних інвестицій  в Україну.  За обсягом прямих іноземних інвестицій область займає 19 місце серед  регіонів України.  У розрахунку на одну особу обсяг прямих іноземних інвестицій  становив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2,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л.  </w:t>
      </w:r>
    </w:p>
    <w:p>
      <w:pPr>
        <w:pStyle w:val="3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ї надійшли із 46 країн світу. Переважна більшість інвестицій (76,6% від загального обсягу) надійшла з країн ЄС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166,7 млн.дол., з країн СНД внесено 15,3 млн.дол. (7,0%), з інших країн сві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35,6 млн.дол. (16,4%). </w:t>
      </w:r>
    </w:p>
    <w:p>
      <w:pPr>
        <w:pStyle w:val="3"/>
        <w:spacing w:lineRule="atLeast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айбільш вагомі інвестиційні вкладення здійснені партнерами з </w:t>
        <w:br/>
        <w:t>Німеччини, Польщі, Франції, Кіпру, Ліхтенштейну та Російської Федерації. На ці країни припадає 75,3% від загального обсягу прямих іноземних інвестицій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ідприємствах промисловості зосереджено 112,6 млн.дол. (51,8%) загального обсягу прямих інвестицій в область, у т.ч. переробної – </w:t>
        <w:br/>
        <w:t xml:space="preserve">88,4 млн.дол. та добувної – 23,4 млн.дол. Серед галузей переробної промисловості у виробництво харчових продуктів, напоїв і тютюнових </w:t>
        <w:br/>
        <w:t xml:space="preserve">виробів унесено 52,1 млн.дол. прямих інвестицій,  хімічну та </w:t>
        <w:br/>
        <w:t>нафтохімічн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28,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лн.дол.</w:t>
      </w:r>
    </w:p>
    <w:p>
      <w:pPr>
        <w:pStyle w:val="21"/>
        <w:spacing w:lineRule="atLeast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В  організаціях, що здійснюють операції з нерухомим майном, оренду,     інжиніринг і надання послуг підприємцям, акумульовано – 56,1 млн.дол.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(25,8% від загального обсягу), на підприємствах торгівлі, ремонту автомобілів, побутових виробів і предметів особистого вжитку – 22,0 млн.дол. (10,1%), на підприємствах сільського господарства, мисливства та пов’язаних з ними послуга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19,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дол. (8,9%</w:t>
      </w:r>
      <w:r>
        <w:rPr>
          <w:i/>
          <w:sz w:val="28"/>
          <w:szCs w:val="28"/>
          <w:lang w:val="uk-UA"/>
        </w:rPr>
        <w:t>).</w:t>
      </w:r>
    </w:p>
    <w:p>
      <w:pPr>
        <w:pStyle w:val="Heading7"/>
        <w:jc w:val="both"/>
        <w:rPr>
          <w:b w:val="false"/>
          <w:b w:val="false"/>
          <w:i/>
          <w:i/>
          <w:sz w:val="20"/>
          <w:szCs w:val="28"/>
          <w:lang w:val="uk-UA"/>
        </w:rPr>
      </w:pPr>
      <w:r>
        <w:rPr>
          <w:b w:val="false"/>
          <w:i/>
          <w:sz w:val="20"/>
          <w:szCs w:val="28"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Прямі іноземні інвестиції в область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Arial" w:hAnsi="Arial"/>
          <w:b/>
          <w:i/>
          <w:sz w:val="16"/>
          <w:szCs w:val="16"/>
          <w:lang w:val="uk-UA" w:eastAsia="en-US"/>
        </w:rPr>
        <w:object w:dxaOrig="8100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1.95pt;width:405.15pt;height:212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13606375" r:id="rId3"/>
        </w:objec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айже половина (49,8%) іноземного капіталу зосереджена у м.Вінниці – </w:t>
        <w:br/>
        <w:t>108,4 млн.дол. Також значні обсяги іноземних інвестицій зосереджено у Козятинському районі – 24,1 млн.дол. (11,1%) та Немирівському районі –</w:t>
        <w:br/>
        <w:t xml:space="preserve">14,6 млн.дол. (6,7%). Серед інших регіонів області провідні місця за обсягами іноземних інвестицій утримують міста: Ладижин, Козятин та райони: Вінницький, Барський,  Тиврівський. </w:t>
      </w:r>
    </w:p>
    <w:p>
      <w:pPr>
        <w:pStyle w:val="TextBodyIndent"/>
        <w:ind w:left="0" w:firstLine="720"/>
        <w:jc w:val="both"/>
        <w:rPr>
          <w:b w:val="false"/>
          <w:b w:val="false"/>
          <w:i/>
          <w:i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>Заборгованість  підприємств області за кредитами та позиками, торговими кредитами та іншим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нями (боргові інструменти) перед прямими </w:t>
      </w:r>
      <w:r>
        <w:rPr>
          <w:b w:val="false"/>
          <w:sz w:val="28"/>
          <w:szCs w:val="28"/>
          <w:lang w:val="uk-UA"/>
        </w:rPr>
        <w:t>іноземними інвесторами</w:t>
      </w:r>
      <w:r>
        <w:rPr>
          <w:sz w:val="28"/>
          <w:szCs w:val="28"/>
          <w:lang w:val="uk-UA"/>
        </w:rPr>
        <w:t xml:space="preserve">  </w:t>
      </w:r>
      <w:r>
        <w:rPr>
          <w:b w:val="false"/>
          <w:kern w:val="2"/>
          <w:sz w:val="28"/>
          <w:szCs w:val="28"/>
          <w:lang w:val="uk-UA"/>
        </w:rPr>
        <w:t>на 1 липня 2011р. становила 112,9 млн.дол. Найбільші обсяг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ь за борговими інструментами перед прямими інвесторами з Польщі та </w:t>
      </w:r>
      <w:r>
        <w:rPr>
          <w:b w:val="false"/>
          <w:sz w:val="28"/>
          <w:szCs w:val="28"/>
          <w:lang w:val="uk-UA"/>
        </w:rPr>
        <w:t>Російської Федерації.</w:t>
      </w:r>
    </w:p>
    <w:p>
      <w:pPr>
        <w:pStyle w:val="TextBodyIndent"/>
        <w:ind w:left="0" w:firstLine="720"/>
        <w:jc w:val="both"/>
        <w:rPr/>
      </w:pPr>
      <w:r>
        <w:rPr>
          <w:b w:val="false"/>
          <w:kern w:val="2"/>
          <w:sz w:val="28"/>
          <w:szCs w:val="28"/>
          <w:lang w:val="uk-UA"/>
        </w:rPr>
        <w:t>Загальний обсяг прямих іноземних інвестицій (акціонерний капітал та боргові інструменти) на 1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липня 2011р. становив 330,5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млн.дол.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/>
      </w:pPr>
      <w:r>
        <w:rPr>
          <w:sz w:val="28"/>
          <w:szCs w:val="28"/>
          <w:lang w:val="uk-UA"/>
        </w:rPr>
        <w:t>Обсяг прямих інвестицій (акціонерний капітал) з області в економіку країн світу на 1 липня 2011р. становив 181,2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Heading4"/>
        <w:ind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Начальник           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С.Н. Ігнатов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>Довідки за телефоном: (0432)52 57 62</w:t>
      </w:r>
    </w:p>
    <w:p>
      <w:pPr>
        <w:pStyle w:val="Normal"/>
        <w:rPr>
          <w:rStyle w:val="InternetLink"/>
          <w:sz w:val="18"/>
          <w:szCs w:val="18"/>
        </w:rPr>
      </w:pPr>
      <w:r>
        <w:rPr>
          <w:sz w:val="18"/>
          <w:szCs w:val="18"/>
          <w:lang w:val="uk-UA"/>
        </w:rPr>
        <w:t>Веб-сайт Головного управління статистики у Вінницькій області:</w:t>
      </w:r>
      <w:r>
        <w:rPr>
          <w:b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18"/>
          <w:szCs w:val="18"/>
          <w:lang w:val="uk-UA"/>
        </w:rPr>
        <w:t>© Головне управління статистики у Вінницькій області, 2011</w:t>
      </w:r>
      <w:r>
        <w:rPr>
          <w:b w:val="false"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59:00Z</dcterms:created>
  <dc:creator>O.Shevchenkoo</dc:creator>
  <dc:description/>
  <cp:keywords/>
  <dc:language>en-US</dc:language>
  <cp:lastModifiedBy>O.Prisyazhna</cp:lastModifiedBy>
  <cp:lastPrinted>2011-05-17T12:04:00Z</cp:lastPrinted>
  <dcterms:modified xsi:type="dcterms:W3CDTF">2011-08-16T14:36:00Z</dcterms:modified>
  <cp:revision>8</cp:revision>
  <dc:subject/>
  <dc:title/>
</cp:coreProperties>
</file>