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"/>
        <w:gridCol w:w="139"/>
        <w:gridCol w:w="4361"/>
      </w:tblGrid>
      <w:tr>
        <w:trPr>
          <w:trHeight w:val="841" w:hRule="atLeast"/>
          <w:cantSplit w:val="true"/>
        </w:trPr>
        <w:tc>
          <w:tcPr>
            <w:tcW w:w="4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3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8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7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876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липні до червня 2011р. становила 98,7%, до грудня попереднього року – 104,6%, на Вінниччині відповідно – 99,2% та 103,5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.6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53452573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757539764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7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80"/>
        <w:gridCol w:w="1800"/>
        <w:gridCol w:w="180"/>
        <w:gridCol w:w="180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 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 2011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spacing w:lineRule="auto" w:line="264"/>
              <w:ind w:right="170" w:hanging="2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1р. до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 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7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155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9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177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поживчому ринку області у липні по відношенню до червня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2011 року ціни на продукти харчування та безалкогольні напої знизились на 1,5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більше (на 27,8%) подешевшали овочі, серед яких капуста – на 61,8%, морква, буряк, цибуля та гриби – на 30,1% огірки, помідори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перець – на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,0%. Крім цього, картопля стала дешевшою  на 23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Фрукти в цілому знизились</w:t>
      </w:r>
      <w:r>
        <w:rPr>
          <w:sz w:val="28"/>
          <w:szCs w:val="28"/>
        </w:rPr>
        <w:t xml:space="preserve"> в ціні</w:t>
      </w:r>
      <w:r>
        <w:rPr>
          <w:sz w:val="28"/>
          <w:szCs w:val="28"/>
          <w:lang w:val="uk-UA"/>
        </w:rPr>
        <w:t xml:space="preserve"> на 6,1%, серед яких банани – на 19,4%, кісточкові – на 11,9%, яблука – на 4,6%, цитрусові – на 2,5%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ягоди – на 2,4%.</w:t>
        <w:tab/>
        <w:t>Молоко, сир та яйця подешевшали на 1,2%, у т.ч. сир і м’який сир  (творог) – на 1,9%, молоко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,9%. Проте, яйця зросли в ціні на 2,1%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живчі ціни на олію та жири підвищились на 1,0%, при цьому сало та інші їстівні тваринні жири подорожчали на 4,0%, олі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соняшникова – на 0,9%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’ясо та м’ясопродукти підвищились в ціні на 1,6%, у т.ч. свинина подорожчала на 2,4%, яловичина – на 2,3%, м’</w:t>
      </w:r>
      <w:r>
        <w:rPr>
          <w:sz w:val="28"/>
          <w:szCs w:val="28"/>
        </w:rPr>
        <w:t>ясо</w:t>
      </w:r>
      <w:r>
        <w:rPr>
          <w:sz w:val="28"/>
          <w:szCs w:val="28"/>
          <w:lang w:val="uk-UA"/>
        </w:rPr>
        <w:t xml:space="preserve"> птиці на 1,2%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а та продукти з риби стали дорожчими на 0,3%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ліб та хлібопродукти подорожчали на 1,5%, при цьому хліб – на 2,2%, макаронні вироби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на  1,2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, тютюнові вироби подорожчали на 0,2%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іни (тарифи) на житло, воду, електроенергію, газ та інші види палива,  у сфері охорони здоров’</w:t>
      </w:r>
      <w:r>
        <w:rPr>
          <w:sz w:val="28"/>
          <w:szCs w:val="28"/>
        </w:rPr>
        <w:t>я, транспор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зв’язк</w:t>
      </w:r>
      <w:r>
        <w:rPr>
          <w:sz w:val="28"/>
          <w:szCs w:val="28"/>
          <w:lang w:val="uk-UA"/>
        </w:rPr>
        <w:t>у,</w:t>
      </w:r>
      <w:r>
        <w:rPr>
          <w:sz w:val="28"/>
          <w:szCs w:val="28"/>
        </w:rPr>
        <w:t xml:space="preserve"> осві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лишились на рівні попереднього місяц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4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2pt;height:224.4pt" filled="f" o:ole="">
            <v:imagedata r:id="rId8" o:title=""/>
          </v:shape>
          <o:OLEObject Type="Embed" ProgID="" ShapeID="ole_rId7" DrawAspect="Content" ObjectID="_2033132035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287393839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816081912" r:id="rId11"/>
        </w:objec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Довідки за телефоном: (0432) 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9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4"/>
            <w:szCs w:val="24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a</w:t>
        </w:r>
      </w:hyperlink>
    </w:p>
    <w:p>
      <w:pPr>
        <w:pStyle w:val="Footer"/>
        <w:rPr/>
      </w:pPr>
      <w:r>
        <w:rPr>
          <w:sz w:val="24"/>
          <w:szCs w:val="24"/>
        </w:rPr>
        <w:t>© Головне управління статистики у Вінницькій області, 2011</w:t>
      </w:r>
    </w:p>
    <w:sectPr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14:00Z</dcterms:created>
  <dc:creator>user</dc:creator>
  <dc:description/>
  <cp:keywords/>
  <dc:language>en-US</dc:language>
  <cp:lastModifiedBy>T.Bogdan</cp:lastModifiedBy>
  <cp:lastPrinted>2011-08-08T05:03:00Z</cp:lastPrinted>
  <dcterms:modified xsi:type="dcterms:W3CDTF">2011-08-08T11:14:00Z</dcterms:modified>
  <cp:revision>2</cp:revision>
  <dc:subject/>
  <dc:title>Департамент макроекономічної статистики</dc:title>
</cp:coreProperties>
</file>