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ru-RU"/>
        </w:rPr>
      </w:pPr>
      <w:r>
        <w:rPr>
          <w:sz w:val="28"/>
        </w:rPr>
        <w:t>18.</w:t>
      </w:r>
      <w:r>
        <w:rPr>
          <w:sz w:val="28"/>
          <w:lang w:val="ru-RU"/>
        </w:rPr>
        <w:t>07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82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червні 2011 року 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 xml:space="preserve">За січень–червень 2011р. обсяг послуг, реалізованих підприємствами сфери послуг Вінницької області, становив 1995,8 млн.грн., що склало у порівнянних цінах 115,4% від рівня відповідного періоду минулого року. У середньому одним підприємством області було реалізовано послуг на </w:t>
      </w:r>
      <w:r>
        <w:rPr/>
        <w:t>1</w:t>
      </w:r>
      <w:r>
        <w:rPr>
          <w:lang w:val="uk-UA"/>
        </w:rPr>
        <w:t xml:space="preserve">860,0 тис.грн. Значення цього показника було найбільшим на підприємствах міст Козятина та Жмеринки (відповідно 14179,2 тис.грн. і </w:t>
      </w:r>
      <w:r>
        <w:rPr/>
        <w:t>3</w:t>
      </w:r>
      <w:r>
        <w:rPr>
          <w:lang w:val="uk-UA"/>
        </w:rPr>
        <w:t xml:space="preserve">856,0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червні п.р. обсяг послуг, реалізованих споживачам підприємствами сфери послуг, становив 361,7 млн.грн., або 112,2% (у порівнянних цінах) від рівня відповідного місяця минулого року. Частка послуг, реалізованих населенню, зменшилася на 0,5 в.п. і становила 21,8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uk-UA"/>
        </w:rPr>
        <w:t>Упродовж черв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6,1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5,3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3,9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708"/>
        <w:gridCol w:w="426"/>
        <w:gridCol w:w="679"/>
        <w:gridCol w:w="171"/>
        <w:gridCol w:w="819"/>
        <w:gridCol w:w="32"/>
        <w:gridCol w:w="958"/>
        <w:gridCol w:w="900"/>
        <w:gridCol w:w="900"/>
        <w:gridCol w:w="920"/>
        <w:gridCol w:w="7"/>
        <w:gridCol w:w="99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2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61651,9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04655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995772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6968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883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8018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28169,6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82699,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3937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49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7805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90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87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9286,9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645,1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8034,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26998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32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240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67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3339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1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12,4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82,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6234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60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6120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2698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3,7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54,8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12,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34,6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1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39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8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9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5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03,8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28,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21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6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00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3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2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66,4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92,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703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51,3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342,3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72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9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05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644,9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149,6</w:t>
            </w:r>
          </w:p>
        </w:tc>
      </w:tr>
      <w:tr>
        <w:trPr>
          <w:trHeight w:val="290" w:hRule="atLeast"/>
          <w:cantSplit w:val="true"/>
        </w:trPr>
        <w:tc>
          <w:tcPr>
            <w:tcW w:w="96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</w:t>
            </w:r>
            <w:r>
              <w:rPr>
                <w:sz w:val="22"/>
                <w:lang w:val="uk-UA"/>
              </w:rPr>
              <w:t>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черв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черв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черв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794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5,4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75,8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2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8,6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3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3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205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4,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85,8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7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3,1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2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86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6147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41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37,3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/>
              </w:rPr>
              <w:t>14915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9,2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9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n-US"/>
              </w:rPr>
              <w:t>6130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431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5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10,1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1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9,1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0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72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48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6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1,1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2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1,6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1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12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2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84,9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4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,0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8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895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6,8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09,9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7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4,2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7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64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34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8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86,7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6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2,5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7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11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814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5,4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08,4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14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9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9,5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12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81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5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91,2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2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9,8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0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66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1,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43,8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8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,5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20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29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4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6,7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1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0,2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5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9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3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8,6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,4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4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803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66,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97,2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7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4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6,5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6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54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60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  <w:lang w:val="uk-UA"/>
              </w:rPr>
              <w:t>28,5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,6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8,1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889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5,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19,5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5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,9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4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39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8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94,1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9,1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6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98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6,7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,4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3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55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4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9,4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1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2,6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31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60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2,4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18,6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7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9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,9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8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67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8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03,3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63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0,3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52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748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0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85,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0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3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7,8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6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69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92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88,1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,2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9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3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6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25,4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4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0,8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7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54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7,2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,2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20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2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color w:val="000000"/>
                <w:sz w:val="22"/>
                <w:lang w:val="en-US"/>
              </w:rPr>
              <w:t>753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0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8,6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2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94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95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7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7,9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7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3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5,2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3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27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0645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493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6112,2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8909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9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78,5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8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24,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>___________________</w:t>
      </w:r>
    </w:p>
    <w:p>
      <w:pPr>
        <w:pStyle w:val="TextBody"/>
        <w:ind w:hanging="284"/>
        <w:rPr/>
      </w:pPr>
      <w:r>
        <w:rPr>
          <w:rStyle w:val="PageNumber"/>
          <w:sz w:val="20"/>
          <w:vertAlign w:val="superscript"/>
          <w:lang w:val="en-US"/>
        </w:rPr>
        <w:t xml:space="preserve">         </w:t>
      </w: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>Заступник начальника                                                                                         С.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10:00Z</dcterms:created>
  <dc:creator>USER16.6</dc:creator>
  <dc:description/>
  <cp:keywords/>
  <dc:language>en-US</dc:language>
  <cp:lastModifiedBy>T.Bogdan</cp:lastModifiedBy>
  <cp:lastPrinted>2011-04-18T14:31:00Z</cp:lastPrinted>
  <dcterms:modified xsi:type="dcterms:W3CDTF">2011-07-26T06:10:00Z</dcterms:modified>
  <cp:revision>2</cp:revision>
  <dc:subject/>
  <dc:title> </dc:title>
</cp:coreProperties>
</file>