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.07.2011 №07.1/77/84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червень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червні 2011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0р. зросло на 1,2%, у т.ч. в аграрних підприємствах – на 5,6%, тоді як у господарствах населення знизилось на 0,4%.</w:t>
      </w:r>
    </w:p>
    <w:p>
      <w:pPr>
        <w:pStyle w:val="22"/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/>
        <w:object w:dxaOrig="9276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05pt;height:291.95pt" filled="f" o:ole="">
            <v:imagedata r:id="rId4" o:title=""/>
          </v:shape>
          <o:OLEObject Type="Embed" ProgID="" ShapeID="ole_rId3" DrawAspect="Content" ObjectID="_434768918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Cs/>
          <w:sz w:val="24"/>
          <w:szCs w:val="24"/>
        </w:rPr>
        <w:tab/>
        <w:t>Рослинництво.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 I півріччя 2011р. до рівня минулого року обсяг виробництва продукції рослинництва зріс на 48,4%, за рахунок  господарств населення – на 50,9% та аграрних підприємств – на 37,2%.</w:t>
      </w: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результатами заключного підсумку сівби під урожай 2011р. посіяно сільськогосподарських культур на площі 1595,9 тис.га, що більше на 52,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 xml:space="preserve"> тис.га до уточненої площі 2010р., з них у сільськогосподарських підприємствах –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39,0 тис.га, у господарствах населення – на 13,6 тис.га. </w:t>
      </w:r>
      <w:r>
        <w:br w:type="page"/>
      </w:r>
    </w:p>
    <w:p>
      <w:pPr>
        <w:pStyle w:val="Normal"/>
        <w:spacing w:lineRule="auto" w:line="228" w:before="12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сівні площі сільськогосподарських культур під урожай </w:t>
      </w:r>
      <w:r>
        <w:rPr>
          <w:b/>
          <w:sz w:val="24"/>
          <w:szCs w:val="24"/>
          <w:lang w:val="en-US"/>
        </w:rPr>
        <w:t>201</w:t>
      </w:r>
      <w:r>
        <w:rPr>
          <w:b/>
          <w:sz w:val="24"/>
          <w:szCs w:val="24"/>
          <w:lang w:val="uk-UA"/>
        </w:rPr>
        <w:t>1 року</w:t>
      </w:r>
    </w:p>
    <w:p>
      <w:pPr>
        <w:pStyle w:val="Normal"/>
        <w:spacing w:lineRule="auto" w:line="228" w:before="120" w:after="1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063"/>
        <w:gridCol w:w="1063"/>
        <w:gridCol w:w="1143"/>
        <w:gridCol w:w="1267"/>
        <w:gridCol w:w="1065"/>
        <w:gridCol w:w="1065"/>
      </w:tblGrid>
      <w:tr>
        <w:trPr>
          <w:tblHeader w:val="true"/>
          <w:trHeight w:val="35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</w:tr>
      <w:tr>
        <w:trPr>
          <w:tblHeader w:val="true"/>
          <w:trHeight w:val="68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129" w:hanging="0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68" w:right="-68" w:hanging="2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0 рок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68" w:right="-6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0 ро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68" w:right="-6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0 року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івна площа – всьо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9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23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7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6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ернові та зернобобові культур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6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ч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3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фураж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е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12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рові буряк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7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5</w:t>
            </w:r>
          </w:p>
        </w:tc>
      </w:tr>
      <w:tr>
        <w:trPr>
          <w:trHeight w:val="13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та овоче-баштанні культур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0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>
          <w:trHeight w:val="1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мові культур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</w:tbl>
    <w:p>
      <w:pPr>
        <w:pStyle w:val="Heading"/>
        <w:tabs>
          <w:tab w:val="left" w:pos="720" w:leader="none"/>
        </w:tabs>
        <w:jc w:val="both"/>
        <w:rPr>
          <w:sz w:val="24"/>
          <w:szCs w:val="24"/>
          <w:lang w:val="ru-RU"/>
        </w:rPr>
      </w:pPr>
      <w:r>
        <w:rPr>
          <w:b w:val="false"/>
          <w:szCs w:val="28"/>
        </w:rPr>
        <w:tab/>
      </w:r>
      <w:r>
        <w:rPr>
          <w:b w:val="false"/>
          <w:sz w:val="24"/>
          <w:szCs w:val="24"/>
        </w:rPr>
        <w:t>В усіх категоріях господарств у поточному році більше половини зайнятих посівами площ (55%) відведено під зернові та зернобобові культури – 880,1 тис.га, що на 16,8 тис.га або на 1,9% більше, ніж торік.</w: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b w:val="false"/>
          <w:sz w:val="24"/>
          <w:szCs w:val="24"/>
        </w:rPr>
        <w:t>Площа технічних культур збільшилась на 33,4 тис.га (на 8,6%), внаслідок збільшення посівів ріпаку та сої, відповідно на 64,2% та 35,0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Зросли проти 2010р. розміри посівної площі під картоплею та овоче-баштанними культурами на 7,5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В усіх категоріях господарств до закінчення сівби ярих культур площа загибелі озимих культур на зерно та зелений корм, посіяних восени під урожай 2011 року, становила 26,5 тис.га (на 78,5% менше, ніж загинуло озимих культур, посіяних під урожай 2010р.), а її частка в площі посіву склала 5,1% (торік – 20,8%). 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en-US"/>
        </w:rPr>
        <w:tab/>
      </w:r>
      <w:r>
        <w:rPr>
          <w:b w:val="false"/>
          <w:sz w:val="24"/>
          <w:szCs w:val="24"/>
        </w:rPr>
        <w:t>Станом на 1 липня 2011р. господарствами усіх категорій зернові та зернобобові культури (без кукурудзи) скошено та обмолочено на площі 226 га, що у 5,7 раза більше проти відповідної дати 2010р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>
          <w:bCs/>
          <w:sz w:val="24"/>
          <w:szCs w:val="24"/>
        </w:rPr>
        <w:t xml:space="preserve">Збирання врожаю сільськогосподарських культур </w:t>
      </w:r>
    </w:p>
    <w:p>
      <w:pPr>
        <w:pStyle w:val="Heading"/>
        <w:tabs>
          <w:tab w:val="left" w:pos="72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в усіх категоріях господарств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станом на </w:t>
      </w:r>
      <w:r>
        <w:rPr>
          <w:sz w:val="24"/>
          <w:szCs w:val="24"/>
        </w:rPr>
        <w:t>1 липня 2011 року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030"/>
        <w:gridCol w:w="1031"/>
        <w:gridCol w:w="1063"/>
        <w:gridCol w:w="1063"/>
        <w:gridCol w:w="1276"/>
        <w:gridCol w:w="1559"/>
      </w:tblGrid>
      <w:tr>
        <w:trPr>
          <w:trHeight w:val="386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Зібрана площ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1114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   1 липня 2010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1 липня 2010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108" w:right="-108" w:hanging="0"/>
              <w:rPr/>
            </w:pPr>
            <w:r>
              <w:rPr>
                <w:szCs w:val="24"/>
              </w:rPr>
              <w:t>збільшення, зменшення (–) до 1 липня 2010р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trHeight w:val="539" w:hRule="atLeast"/>
          <w:cantSplit w:val="true"/>
        </w:trPr>
        <w:tc>
          <w:tcPr>
            <w:tcW w:w="2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6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ернові та зернобобові  </w:t>
            </w:r>
          </w:p>
          <w:p>
            <w:pPr>
              <w:pStyle w:val="Style7"/>
              <w:ind w:left="-108" w:right="-108" w:hanging="6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ультури – всьог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23"/>
              <w:ind w:right="-108" w:hanging="0"/>
              <w:rPr>
                <w:szCs w:val="24"/>
              </w:rPr>
            </w:pPr>
            <w:r>
              <w:rPr>
                <w:szCs w:val="24"/>
              </w:rPr>
              <w:t>11451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,7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,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34" w:right="-108" w:firstLine="14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</w:tr>
      <w:tr>
        <w:trPr>
          <w:trHeight w:val="251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0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425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Heading4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4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2  </w:t>
            </w:r>
            <w:r>
              <w:rPr>
                <w:color w:val="000000"/>
                <w:lang w:val="uk-UA"/>
              </w:rPr>
              <w:t>У початково оприбуткованій вазі.</w:t>
            </w:r>
          </w:p>
        </w:tc>
      </w:tr>
    </w:tbl>
    <w:p>
      <w:pPr>
        <w:pStyle w:val="Heading"/>
        <w:tabs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ind w:left="0" w:firstLine="708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На 1 </w:t>
      </w:r>
      <w:r>
        <w:rPr>
          <w:sz w:val="24"/>
          <w:szCs w:val="24"/>
        </w:rPr>
        <w:t>липня</w:t>
      </w:r>
      <w:r>
        <w:rPr>
          <w:sz w:val="24"/>
          <w:szCs w:val="24"/>
          <w:lang w:val="ru-RU"/>
        </w:rPr>
        <w:t xml:space="preserve"> 2011р. </w:t>
      </w:r>
      <w:r>
        <w:rPr>
          <w:sz w:val="24"/>
          <w:szCs w:val="24"/>
        </w:rPr>
        <w:t xml:space="preserve">сільськогосподарськими підприємствами намолочено 11451 ц зерна (у початково-оприбуткованій вазі), що в 11,4 раза більше, ніж на відповідну дату минулого року. Середня урожайність зернових культур склала </w:t>
      </w:r>
      <w:r>
        <w:rPr>
          <w:sz w:val="24"/>
          <w:szCs w:val="24"/>
          <w:lang w:val="ru-RU"/>
        </w:rPr>
        <w:t>50,7</w:t>
      </w:r>
      <w:r>
        <w:rPr>
          <w:sz w:val="24"/>
          <w:szCs w:val="24"/>
        </w:rPr>
        <w:t xml:space="preserve"> ц з 1 га (на </w:t>
      </w:r>
      <w:r>
        <w:rPr>
          <w:sz w:val="24"/>
          <w:szCs w:val="24"/>
          <w:lang w:val="ru-RU"/>
        </w:rPr>
        <w:t>25,6</w:t>
      </w:r>
      <w:r>
        <w:rPr>
          <w:sz w:val="24"/>
          <w:szCs w:val="24"/>
        </w:rPr>
        <w:t xml:space="preserve"> ц більше минулорічної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Господарствами усіх категорій накопано 13335 ц картоплі при середній урожайності 127 ц з га (на 29,0 ц з га більше, ніж на 1 липня 2010р). Виробництво овочів відкритого ґрунту зросло у 1,6 раза за рахунок збільшення урожайності (з 147 ц до 148 ц    з 1 га) і склало 39500 ц,  плодоягідних культур – на 46,5% (з 75,8 ц до 82,8 ц з 1 га) і склало 83442 ц.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/>
      </w:pPr>
      <w:r>
        <w:rPr/>
        <w:tab/>
      </w:r>
      <w:r>
        <w:rPr>
          <w:sz w:val="24"/>
          <w:szCs w:val="24"/>
        </w:rPr>
        <w:t>Тваринництво.</w:t>
      </w:r>
      <w:r>
        <w:rPr>
          <w:b w:val="false"/>
          <w:sz w:val="24"/>
          <w:szCs w:val="24"/>
        </w:rPr>
        <w:t xml:space="preserve"> У I півріччі п.р. обсяг виробництва продукції тваринництва порівняно з відповідним періодом 2010р. зріс на 0,5%, у т.ч. в аграрних підприємствах – на 5,3%, при скороченні у господарствах населення  на 1,3%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липня 2011 року</w:t>
      </w:r>
    </w:p>
    <w:p>
      <w:pPr>
        <w:pStyle w:val="TextBody"/>
        <w:ind w:hanging="284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  <w:lang w:val="uk-UA"/>
              </w:rPr>
              <w:t>г</w:t>
            </w:r>
            <w:bookmarkEnd w:id="0"/>
            <w:bookmarkEnd w:id="1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2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8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5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3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4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липня 2011р. населенням Вінниччини утримувалось 68,8% загального поголів’я великої рогатої худоби (торік – 68,6%), у т.ч. корів – 80,0% (80,4%), свиней – 70,6% (70,7%), овець та кіз – 85,3% (84,9%) та птиці – 82,0% (79,5%).</w:t>
      </w:r>
    </w:p>
    <w:p>
      <w:pPr>
        <w:pStyle w:val="TextBody"/>
        <w:ind w:firstLine="72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у січні–червні 2011 року</w:t>
      </w:r>
    </w:p>
    <w:p>
      <w:pPr>
        <w:pStyle w:val="TextBody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918"/>
        <w:gridCol w:w="8"/>
        <w:gridCol w:w="917"/>
        <w:gridCol w:w="909"/>
        <w:gridCol w:w="850"/>
        <w:gridCol w:w="1059"/>
        <w:gridCol w:w="1010"/>
        <w:gridCol w:w="850"/>
      </w:tblGrid>
      <w:tr>
        <w:trPr>
          <w:trHeight w:val="9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2011р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2011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2011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7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,0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4,8% (у 2010р. – 39,5%), птиці всіх видів – 34,1% (39,5%), у т.ч. бройлерів – 31,1% (36,6%), свиней – 31,0% (20,8%) та інших видів худоби – 0,2% (як і в січні–червні 2010р.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івняно з січнем–червнем 2010р. в аграрних підприємствах (крім малих) обсяг вирощування худоби та птиці збільшився на 4,5%, у т.ч. свиней – на 20,4%, тоді як великої рогатої худоби зменшилося на 2,6%, при цьому вирощування птиці залишилось на рівні минулого року. Відношення загального обсягу вирощування до реалізації тварин на забій склало 103,5% проти 106,8% у січні–червні 2010р. Збільшились середньодобові прирости на вирощуванні, відгодівлі та нагулі великої рогатої худоби з  480 г до 499 г та свиней з 309 г до 345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На початок липня п.р. в аграрних підприємствах (крім малих) було в наявності  81,9 тис.т кормових одиниць кормів усіх видів, що на 0,4% більше проти минулого року. У розрахунку на одну умовну голову великої худоби припадало по 5,0 проти 4,6 ц к.од. станом на 1 липня 2010р.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.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0"/>
          <w:szCs w:val="10"/>
        </w:rPr>
      </w:pPr>
      <w:r>
        <w:rPr>
          <w:b/>
          <w:szCs w:val="28"/>
        </w:rPr>
        <w:t>у січні–чер</w:t>
      </w:r>
      <w:r>
        <w:rPr>
          <w:b/>
          <w:szCs w:val="28"/>
          <w:lang w:val="en-US"/>
        </w:rPr>
        <w:t>в</w:t>
      </w:r>
      <w:r>
        <w:rPr>
          <w:b/>
          <w:szCs w:val="28"/>
        </w:rPr>
        <w:t>ні 2011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346"/>
        <w:gridCol w:w="1489"/>
        <w:gridCol w:w="1418"/>
        <w:gridCol w:w="1559"/>
      </w:tblGrid>
      <w:tr>
        <w:trPr>
          <w:trHeight w:val="19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червня 2010р. 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403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4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12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6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2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1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6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76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6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</w:tr>
      <w:tr>
        <w:trPr>
          <w:trHeight w:val="113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89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2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6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7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5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>
          <w:trHeight w:val="113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6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>
          <w:trHeight w:val="175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4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</w:tr>
      <w:tr>
        <w:trPr>
          <w:trHeight w:val="237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1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3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9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6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6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6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52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4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783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969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4.7pt" to="70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 xml:space="preserve">Надходження продукції тваринництва на переробні підприємства. </w:t>
      </w:r>
      <w:r>
        <w:rPr>
          <w:sz w:val="24"/>
          <w:szCs w:val="24"/>
          <w:lang w:val="uk-UA"/>
        </w:rPr>
        <w:t>За І півріччя 2011р. від усіх категорій сільськогосподарських товаровиробників надійшло на переробні підприємства 14,6 тис.т живої ваги худоби та птиці, що на 7,3% більше проти відповідного періоду 2010р. та 218,2 тис.т – молока і молочних продуктів (на 1,2% менше). Крім того, переробними підприємствами використано для переробки 5,8 тис.т власно вирощеної худоби та птиці (на 7,8% менше, ніж за січень–червень 2010р.).</w:t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4"/>
          <w:szCs w:val="24"/>
          <w:lang w:val="uk-UA"/>
        </w:rPr>
        <w:t xml:space="preserve"> Станом на 1 липня 2011р. в сільськогосподарських підприємствах (крім малих) та підприємствах, що здійснюють зберігання, переробку зернових культур, було в наявності   126,3 тис.т зерна (на 3,1% більше проти 1 липня 2010р.). Безпосередньо в аграрних підприємствах зберігалося      69,3 тис.т зерна. Зернозберігаючі та зернопереробні підприємства мали в наявності       57,0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червні п.р. становила 1618,4 грн. за     1 тонну, що у 1,5 раза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bookmarkStart w:id="2" w:name="OLE_LINK9"/>
      <w:bookmarkStart w:id="3" w:name="OLE_LINK8"/>
      <w:r>
        <w:rPr>
          <w:sz w:val="24"/>
          <w:szCs w:val="24"/>
          <w:lang w:val="uk-UA"/>
        </w:rPr>
        <w:t xml:space="preserve">Запаси насіння соняшнику становили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 xml:space="preserve"> тис.т, із них безпосередньо в аграрних підприємствах (крім малих) зберігалося 2,2 тис.т, а на підприємствах, що здійснюють його переробку і зберігання – 3,8 тис.т.</w:t>
      </w:r>
      <w:bookmarkEnd w:id="2"/>
      <w:bookmarkEnd w:id="3"/>
    </w:p>
    <w:p>
      <w:pPr>
        <w:pStyle w:val="Normal11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hyperlink r:id="rId5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Вінницькій області, 2011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45:00Z</dcterms:created>
  <dc:creator>USER0016</dc:creator>
  <dc:description/>
  <cp:keywords/>
  <dc:language>en-US</dc:language>
  <cp:lastModifiedBy>O.Prisyazhna</cp:lastModifiedBy>
  <cp:lastPrinted>2011-07-19T15:42:00Z</cp:lastPrinted>
  <dcterms:modified xsi:type="dcterms:W3CDTF">2011-07-19T13:45:00Z</dcterms:modified>
  <cp:revision>2</cp:revision>
  <dc:subject/>
  <dc:title> </dc:title>
</cp:coreProperties>
</file>