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№ 06/1-</w:t>
      </w:r>
      <w:r>
        <w:rPr>
          <w:sz w:val="28"/>
          <w:szCs w:val="28"/>
          <w:lang w:val="en-US"/>
        </w:rPr>
        <w:t>66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8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червень 2011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червень 2011р. транспортом області </w:t>
      </w:r>
      <w:r>
        <w:rPr>
          <w:b/>
          <w:sz w:val="28"/>
          <w:szCs w:val="28"/>
          <w:lang w:val="uk-UA"/>
        </w:rPr>
        <w:t>перевезено 7164,0 тис.т вантажів</w:t>
      </w:r>
      <w:r>
        <w:rPr>
          <w:sz w:val="28"/>
          <w:szCs w:val="28"/>
          <w:lang w:val="uk-UA"/>
        </w:rPr>
        <w:t>, що на 33,6% більше, ніж за відповідний період попереднь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червня 2010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червня 2010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16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1051</w:t>
            </w:r>
            <w:r>
              <w:rPr>
                <w:b/>
                <w:sz w:val="24"/>
                <w:szCs w:val="24"/>
                <w:lang w:val="uk-UA"/>
              </w:rPr>
              <w:t>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7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6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8,8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7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1051,3 млн.ткм, що на 11,7% більше від обсягу січня–червня 20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р. Вантажооборот залізничного транспорту збільшився на 11,3%, а автомобільного транспорту – на 21,2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26060341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червнем 2010р. збільшилися на 35,2%, у т.ч. хімічних та мінеральних добрив (у 2,6 раза), кам’яного вугілля (у 2,0 раза), будівельних матеріалів (в 1,5 раза), зерна та продуктів перемолу (на 31,7%), цементу (на 15,6%), брухту чорних металів (на 13,2%), лісових вантажів (на 4,6%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меншення відбулось по відправленню чорних металів (у 3,3 раза), нафти та нафтопродуктів (в 1,6 раза). 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червень 2011р. </w:t>
      </w:r>
      <w:r>
        <w:rPr>
          <w:sz w:val="28"/>
          <w:lang w:val="uk-UA"/>
        </w:rPr>
        <w:t xml:space="preserve">перевезено 1877,1 тис.т вантажів, що на 29,5% більше обсягу перевезень вантажів у </w:t>
      </w:r>
      <w:r>
        <w:rPr>
          <w:sz w:val="28"/>
          <w:szCs w:val="28"/>
          <w:lang w:val="uk-UA"/>
        </w:rPr>
        <w:t>січні–червні 2010р.,</w:t>
      </w:r>
      <w:r>
        <w:rPr>
          <w:sz w:val="28"/>
          <w:lang w:val="uk-UA"/>
        </w:rPr>
        <w:t xml:space="preserve"> виконано вантажооборот в обсязі 442,5 млн.ткм, який зріс на 21,2%. </w:t>
      </w:r>
    </w:p>
    <w:p>
      <w:pPr>
        <w:pStyle w:val="3"/>
        <w:spacing w:before="12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січень–червень 2011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124,2 млн. пасажирів та виконано пасажирську роботу в обсязі 4223,3 млн.пас.км, що відповідно на 1,6% менше та на 1,3% більше від обсягів</w:t>
      </w:r>
      <w:r>
        <w:rPr>
          <w:sz w:val="28"/>
          <w:szCs w:val="28"/>
          <w:lang w:val="uk-UA"/>
        </w:rPr>
        <w:t xml:space="preserve"> січня–червня 2010р</w:t>
      </w:r>
      <w:r>
        <w:rPr>
          <w:sz w:val="28"/>
          <w:lang w:val="uk-UA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червня 2010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червня 2010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170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23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93,8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1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13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8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3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60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uk-UA"/>
        </w:rPr>
        <w:t>(</w:t>
      </w:r>
      <w:r>
        <w:rPr>
          <w:u w:val="single"/>
          <w:lang w:val="uk-UA"/>
        </w:rPr>
        <w:t>кумулятивно</w:t>
      </w:r>
      <w:r>
        <w:rPr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9060" w:dyaOrig="43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9pt;width:452.3pt;height:218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53584069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червень 2011р. відправлено 15,6 млн. пасажирів, що менше, ніж за відповідний період минулого року на 3,9%. Пасажирооборот збільшився на 3,5% і становив 3201,3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49,2 млн. пасажирів, що на 0,3% менше від обсягів перевезень пасажирів у січні–червні </w:t>
      </w:r>
      <w:r>
        <w:rPr>
          <w:sz w:val="28"/>
          <w:lang w:val="uk-UA"/>
        </w:rPr>
        <w:t>2010р. Перевезення пасажирів автотранспортом фізичних осіб-підприємців збільшилися на 4,2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червень 2011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59,4 млн. пасажирів, у т.ч. тролейбусним транспортом – 31,0 млн. пасажирів, трамвайним – 28,4 млн. Обсяги виконаного пасажирообороту становили відповідно 127,1 та 116,3 млн.пас.км. Кількість перевезених пасажирів міським електротранспортом та його пасажирооборот у порівнянні з січнем–червнем 2010р. зменшились на 2,0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1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3:03:00Z</dcterms:created>
  <dc:creator>Отдел ЕСИС</dc:creator>
  <dc:description/>
  <cp:keywords/>
  <dc:language>en-US</dc:language>
  <cp:lastModifiedBy>O.Prisyazhna</cp:lastModifiedBy>
  <cp:lastPrinted>2011-01-17T10:58:00Z</cp:lastPrinted>
  <dcterms:modified xsi:type="dcterms:W3CDTF">2011-07-18T13:03:00Z</dcterms:modified>
  <cp:revision>2</cp:revision>
  <dc:subject/>
  <dc:title>ДЕРЖКОМСТАТ УКРАЇНИ</dc:title>
</cp:coreProperties>
</file>