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15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>.2011р. №9.1-38/</w:t>
      </w:r>
      <w:r>
        <w:rPr>
          <w:sz w:val="24"/>
          <w:szCs w:val="24"/>
          <w:lang w:val="en-US"/>
        </w:rPr>
        <w:t>20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817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>на міських ринках за січень–</w:t>
      </w:r>
      <w:r>
        <w:rPr>
          <w:b/>
          <w:sz w:val="28"/>
          <w:szCs w:val="28"/>
        </w:rPr>
        <w:t>червень</w:t>
      </w:r>
      <w:r>
        <w:rPr>
          <w:b/>
          <w:sz w:val="28"/>
          <w:szCs w:val="28"/>
          <w:lang w:val="uk-UA"/>
        </w:rPr>
        <w:t xml:space="preserve">  2011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 – червень  2011р. проти січня – червня 2010 року збільшився  на 4,9%, при збільшенні цін  на 2,5%. Ціни на продукти тваринництва зменшились на 5,1%, їхній продаж збільшився на 6,2%. Продаж продуктів рослинництва збільшився на 2,3% при зростанні  цін на 21,7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8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843"/>
        <w:gridCol w:w="1276"/>
        <w:gridCol w:w="1842"/>
        <w:gridCol w:w="1296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 2011р. до січня– черв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11р. до червня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 2011р. до січня– червня 2010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11р. до червня 2010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>
          <w:trHeight w:val="321" w:hRule="atLeast"/>
        </w:trPr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>
          <w:trHeight w:val="322" w:hRule="atLeast"/>
        </w:trPr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98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 2011р. до січня– черв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11р. до червня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 2011р. до січня– червня 2010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11р. до червня 2010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начальника                                                    С. В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8:15:00Z</dcterms:created>
  <dc:creator>WS0011</dc:creator>
  <dc:description/>
  <cp:keywords/>
  <dc:language>en-US</dc:language>
  <cp:lastModifiedBy>O.Prisyazhna</cp:lastModifiedBy>
  <cp:lastPrinted>2011-07-15T11:30:00Z</cp:lastPrinted>
  <dcterms:modified xsi:type="dcterms:W3CDTF">2011-07-15T13:40:00Z</dcterms:modified>
  <cp:revision>7</cp:revision>
  <dc:subject/>
  <dc:title> Bul torg02</dc:title>
</cp:coreProperties>
</file>