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08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8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8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5331"/>
      </w:tblGrid>
      <w:tr>
        <w:trPr>
          <w:trHeight w:val="265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3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768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червні до травня 2011р. становила 100,4%, до грудня попереднього року – 105,9%, на Вінниччині відповідно – 100,0% та 104,4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.6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0828380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049037364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70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>
          <w:trHeight w:val="393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25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1р.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1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>
          <w:trHeight w:val="3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155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177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вчому ринку області у червні по відношенню до травня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2011 року ціни на продукти харчування та безалкогольні напої знизились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на 0,3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9,2%) подешевшали овочі, серед яких капуста – на 52,8%, огірки, помідори – на 12,0%, морква, буряк, цибуля та гриби – на 1,5%. Однак, картопля подорожчала на 29,1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рукти в цілому знизились на 0,5%, серед яких банани – на 12,7%, ягоди – на 0,6%. При цьому, цитрусові подорожчали на 5,0%, кісточкові – на 2,2%, яблука – на 1,8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локо, сир та яйця подешевшали на 1,0%, у т.ч. молоко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5,1%, сир і м’який сир (творог) – на 2,4%. Проте, яйця зросли в ціні на 0,2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поживчі ціни на олію та жири підвищились на 0,7%, у т.ч. маргарин та інші рослинні жири та олія соняшникова подорожчали на 1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ліб та хлібопродукти подорожчали на 0,8%, при цьому хліб – на 1,2%, кондитерські вироби з борошна – 0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’ясо та м’ясопродукти підвищились в ціні на 0,7%, риба та продукти з риби – на 0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, тютюнові вироби подорожчали на 0,4%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ни (тарифи) на житло, воду, електроенергію, газ та інші види палива зросли на 0,4%, при цьому вартість одного балону скрапленого газу для побутових потреб населення підвищилась на 6,8%. Водночас, фактична плата за житло в студентських гуртожитках знизилась на 11,0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транспорту відбулось зростання цін на 3,3%, при цьому бензин подорожчав на 1,7%, вартість перевезень автодорожнім пасажирським транспортом зросла на 8,9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1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2pt;height:205.8pt" filled="f" o:ole="">
            <v:imagedata r:id="rId8" o:title=""/>
          </v:shape>
          <o:OLEObject Type="Embed" ProgID="" ShapeID="ole_rId7" DrawAspect="Content" ObjectID="_97322817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5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78.2pt" filled="f" o:ole="">
            <v:imagedata r:id="rId10" o:title=""/>
          </v:shape>
          <o:OLEObject Type="Embed" ProgID="" ShapeID="ole_rId9" DrawAspect="Content" ObjectID="_1166986077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234100519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.о начальника                                                                      В.І. Погорель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Довідки за телефоном: (0432) 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4"/>
            <w:szCs w:val="24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</w:p>
    <w:p>
      <w:pPr>
        <w:pStyle w:val="Footer"/>
        <w:rPr/>
      </w:pPr>
      <w:r>
        <w:rPr>
          <w:sz w:val="24"/>
          <w:szCs w:val="24"/>
        </w:rPr>
        <w:t>© Головне управління статистики у Вінницькій області, 2011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1134" w:footer="51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02:00Z</dcterms:created>
  <dc:creator>user</dc:creator>
  <dc:description/>
  <cp:keywords/>
  <dc:language>en-US</dc:language>
  <cp:lastModifiedBy>T.Bogdan</cp:lastModifiedBy>
  <cp:lastPrinted>2011-06-07T09:57:00Z</cp:lastPrinted>
  <dcterms:modified xsi:type="dcterms:W3CDTF">2011-07-07T14:02:00Z</dcterms:modified>
  <cp:revision>2</cp:revision>
  <dc:subject/>
  <dc:title>Департамент макроекономічної статистики</dc:title>
</cp:coreProperties>
</file>