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</w:t>
            </w:r>
            <w:r>
              <w:rPr/>
              <w:t>275/762</w:t>
            </w:r>
            <w:r>
              <w:rPr>
                <w:lang w:val="en-US"/>
              </w:rPr>
              <w:t>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>
          <w:szCs w:val="28"/>
        </w:rPr>
        <w:t>житлово</w:t>
      </w:r>
      <w:r>
        <w:rPr>
          <w:szCs w:val="28"/>
          <w:lang w:val="ru-RU"/>
        </w:rPr>
        <w:t>-</w:t>
      </w:r>
      <w:r>
        <w:rPr>
          <w:szCs w:val="28"/>
        </w:rPr>
        <w:t>комунальних послуг у</w:t>
      </w:r>
      <w:r>
        <w:rPr>
          <w:szCs w:val="28"/>
          <w:lang w:val="ru-RU"/>
        </w:rPr>
        <w:t xml:space="preserve"> трав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У січні–травні 2011р. населенням області сплачено за житлово-комунальні послуги, включаючи погашення боргів попередніх періодів 438,8 млн.грн., що порівняно з відповідним періодом 2010р. більше на 32,1% (або на 106,7 млн.грн.). Рівень сплати населенням житлово-комунальних послуг становив 102,3% від нарахованих у 2011р. сум та </w:t>
      </w:r>
      <w:r>
        <w:rPr>
          <w:szCs w:val="24"/>
          <w:lang w:val="ru-RU"/>
        </w:rPr>
        <w:t>70,4</w:t>
      </w:r>
      <w:r>
        <w:rPr>
          <w:szCs w:val="24"/>
        </w:rPr>
        <w:t>% від усієї суми нарахувань (з урахуванням  заборгованості минулих років).</w:t>
      </w:r>
    </w:p>
    <w:p>
      <w:pPr>
        <w:pStyle w:val="Normal"/>
        <w:jc w:val="both"/>
        <w:rPr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йбільший рівень сплати у травні 2011р. спостерігався у Шаргородському, Вінницькому, Немирівському, Тульчинському районах та м.Козятині (492,9–280,0%), найменший – у Ямпільському, Чечельницькому, Мурованокуриловецькому, Погреби-щенському, Літинському районах (95,1–99,6%).</w:t>
      </w:r>
      <w:r>
        <w:rPr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травні 2011р. порівняно з відповідним періодом 2010р. збільшились на </w:t>
      </w:r>
      <w:r>
        <w:rPr>
          <w:sz w:val="24"/>
          <w:szCs w:val="24"/>
        </w:rPr>
        <w:t>28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% і з урахуванням електроенергії (із розрахунку 150 кВт</w:t>
      </w:r>
      <w:r>
        <w:rPr>
          <w:rFonts w:cs="Arial" w:ascii="Arial" w:hAnsi="Arial"/>
          <w:sz w:val="24"/>
          <w:szCs w:val="24"/>
          <w:lang w:val="uk-UA"/>
        </w:rPr>
        <w:t>·</w:t>
      </w:r>
      <w:r>
        <w:rPr>
          <w:sz w:val="24"/>
          <w:szCs w:val="24"/>
          <w:lang w:val="uk-UA"/>
        </w:rPr>
        <w:t xml:space="preserve">год) становили </w:t>
      </w:r>
      <w:r>
        <w:rPr>
          <w:sz w:val="24"/>
          <w:szCs w:val="24"/>
        </w:rPr>
        <w:t>231</w:t>
      </w:r>
      <w:r>
        <w:rPr>
          <w:sz w:val="24"/>
          <w:szCs w:val="24"/>
          <w:lang w:val="uk-UA"/>
        </w:rPr>
        <w:t>,86 гр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боргованість населення з оплати житлово-комунальних послуг зменшилась у травні 2011р. на 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% і становила </w:t>
      </w:r>
      <w:r>
        <w:rPr>
          <w:sz w:val="24"/>
          <w:szCs w:val="24"/>
        </w:rPr>
        <w:t>187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млн.грн., а в порівнянні з попереднім місяцем зменшилась на 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% (або на </w:t>
      </w:r>
      <w:r>
        <w:rPr>
          <w:sz w:val="24"/>
          <w:szCs w:val="24"/>
        </w:rPr>
        <w:t>1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 xml:space="preserve"> млн.грн.). Найбільшу частку складає заборгованість за газопостачання – 115,3 млн.грн. (61,6%), централізоване опалення та гаряче водопостачання – 38,8 млн.грн. (20,7%), утримання будинків і споруд та прибу-динкових територій –  21,2 млн.грн. (11,3%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Збільшення заборгованості відбулося у 6 районах області, найбільше – у Погребищенському, Ямпільському, Мурованокуриловецькому, Літинському, Чечель- ницькому, Крижопільському районах 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100,4–105,5%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Погорельська В. 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8" w:leader="none"/>
        </w:tabs>
        <w:jc w:val="both"/>
        <w:rPr/>
      </w:pPr>
      <w:r>
        <w:rPr/>
        <w:t>Довідки за телефоном: 52 57 65</w:t>
      </w:r>
    </w:p>
    <w:p>
      <w:pPr>
        <w:pStyle w:val="Normal"/>
        <w:jc w:val="both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jc w:val="both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трав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75"/>
        <w:gridCol w:w="1003"/>
        <w:gridCol w:w="1230"/>
        <w:gridCol w:w="996"/>
        <w:gridCol w:w="1114"/>
        <w:gridCol w:w="856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 (тис.грн.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</w:tr>
      <w:tr>
        <w:trPr>
          <w:trHeight w:val="476" w:hRule="atLeast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8838,4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842,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8760,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290,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80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02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7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11,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6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3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1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7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9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6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ind w:right="70" w:hanging="0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травень  2011 року</w:t>
      </w:r>
    </w:p>
    <w:tbl>
      <w:tblPr>
        <w:tblW w:w="892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1913"/>
        <w:gridCol w:w="191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7161,6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0,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53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85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5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449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56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674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36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83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60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348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3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59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2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8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3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7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53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10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1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3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8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399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156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</w:tbl>
    <w:p>
      <w:pPr>
        <w:pStyle w:val="Normal"/>
        <w:ind w:right="70" w:hanging="0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ind w:right="-454" w:hanging="0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br/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5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808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6:00Z</dcterms:created>
  <dc:creator>I.Golovata</dc:creator>
  <dc:description/>
  <cp:keywords/>
  <dc:language>en-US</dc:language>
  <cp:lastModifiedBy>T.Bogdan</cp:lastModifiedBy>
  <cp:lastPrinted>2011-05-31T14:50:00Z</cp:lastPrinted>
  <dcterms:modified xsi:type="dcterms:W3CDTF">2011-06-30T12:56:00Z</dcterms:modified>
  <cp:revision>2</cp:revision>
  <dc:subject/>
  <dc:title/>
</cp:coreProperties>
</file>