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lang w:val="en-US"/>
        </w:rPr>
        <w:t>20</w:t>
      </w:r>
      <w:r>
        <w:rPr>
          <w:sz w:val="28"/>
        </w:rPr>
        <w:t>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6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727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травні 2011 року 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 xml:space="preserve">За січень–травень 2011р. обсяг послуг, реалізованих підприємствами сфери послуг Вінницької області, становив 1634,1 млн.грн., що склало у порівнянних цінах 145,9% від рівня відповідного періоду минулого року. У середньому одним підприємством області було реалізовано послуг на </w:t>
      </w:r>
      <w:r>
        <w:rPr/>
        <w:t>1</w:t>
      </w:r>
      <w:r>
        <w:rPr>
          <w:lang w:val="uk-UA"/>
        </w:rPr>
        <w:t xml:space="preserve">522,9 тис.грн. Значення цього показника було найбільшим на підприємствах міст Козятина та Жмеринки (відповідно 11734,2 тис.грн. і </w:t>
      </w:r>
      <w:r>
        <w:rPr/>
        <w:t>31</w:t>
      </w:r>
      <w:r>
        <w:rPr>
          <w:lang w:val="uk-UA"/>
        </w:rPr>
        <w:t>8</w:t>
      </w:r>
      <w:r>
        <w:rPr/>
        <w:t>1</w:t>
      </w:r>
      <w:r>
        <w:rPr>
          <w:lang w:val="uk-UA"/>
        </w:rPr>
        <w:t>,</w:t>
      </w:r>
      <w:r>
        <w:rPr/>
        <w:t>1</w:t>
      </w:r>
      <w:r>
        <w:rPr>
          <w:lang w:val="uk-UA"/>
        </w:rPr>
        <w:t xml:space="preserve"> тис.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травні п.р. обсяг послуг, реалізованих споживачам підприємствами сфери послуг, становив 345,1 млн.грн., або 117,8% (у порівнянних цінах) від рівня відповідного місяця минулого року. Частка послуг, реалізованих населенню, зменшилася на 0,5 в.п. і становила 21,6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трав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8,0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4,8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2,9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708"/>
        <w:gridCol w:w="142"/>
        <w:gridCol w:w="963"/>
        <w:gridCol w:w="990"/>
        <w:gridCol w:w="990"/>
        <w:gridCol w:w="900"/>
        <w:gridCol w:w="900"/>
        <w:gridCol w:w="920"/>
        <w:gridCol w:w="147"/>
        <w:gridCol w:w="103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2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45113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7849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34120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6502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438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1680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49333,4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14680,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8187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91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386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7858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9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8152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058,1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747,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6796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5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 242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24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3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1,8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73,3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20,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2138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38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88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13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3,9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33,7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69,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84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0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6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3,7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83,9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3,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</w:rPr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08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5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2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7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93,6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0,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901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15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3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57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6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55,8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351,8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744,6</w:t>
            </w:r>
          </w:p>
        </w:tc>
      </w:tr>
      <w:tr>
        <w:trPr>
          <w:cantSplit w:val="true"/>
        </w:trPr>
        <w:tc>
          <w:tcPr>
            <w:tcW w:w="981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трав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трав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трав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70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8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1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5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3,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34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830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8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5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9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83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152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0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8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7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2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8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53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01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84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7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3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0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26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63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4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42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5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6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7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9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97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0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7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7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0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0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2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594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3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1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4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3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28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8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051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6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5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0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5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43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29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773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9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3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9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2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76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1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2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1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6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20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24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3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3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1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0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26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71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5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8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5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5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9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2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5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3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86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9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0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2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1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97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87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6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8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7,5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841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2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9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9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39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8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9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9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6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6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9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6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2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5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52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43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4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4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76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8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52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1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5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7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8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2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4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2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4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3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0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1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576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3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1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0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27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2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59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4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9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09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4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2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2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0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6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1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9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9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 xml:space="preserve">1036,4 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0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3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1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6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3,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5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81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3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92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5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0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8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2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753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23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5466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5416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57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95,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46,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>___________________</w:t>
      </w:r>
    </w:p>
    <w:p>
      <w:pPr>
        <w:pStyle w:val="TextBody"/>
        <w:ind w:hanging="284"/>
        <w:rPr/>
      </w:pPr>
      <w:r>
        <w:rPr>
          <w:rStyle w:val="PageNumber"/>
          <w:sz w:val="20"/>
          <w:vertAlign w:val="superscript"/>
          <w:lang w:val="en-US"/>
        </w:rPr>
        <w:t xml:space="preserve">         </w:t>
      </w: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>Заступник начальника                                                                                         С.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34:00Z</dcterms:created>
  <dc:creator>USER16.6</dc:creator>
  <dc:description/>
  <cp:keywords/>
  <dc:language>en-US</dc:language>
  <cp:lastModifiedBy>O.Prisyazhna</cp:lastModifiedBy>
  <cp:lastPrinted>2011-04-18T14:31:00Z</cp:lastPrinted>
  <dcterms:modified xsi:type="dcterms:W3CDTF">2011-06-24T12:34:00Z</dcterms:modified>
  <cp:revision>2</cp:revision>
  <dc:subject/>
  <dc:title> </dc:title>
</cp:coreProperties>
</file>