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718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–квітні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5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  <w:lang w:val="uk-UA"/>
              </w:rPr>
              <w:t>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1-06-17T07:11:00Z</dcterms:modified>
  <cp:revision>103</cp:revision>
  <dc:subject/>
  <dc:title/>
</cp:coreProperties>
</file>