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6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2.06.2011р. № 9.2/32–647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Про діяльність бірж Вінницької області в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кварталі 2011 року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800"/>
        <w:gridCol w:w="1440"/>
        <w:gridCol w:w="1800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73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                  звітного року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ні папер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варталі 2011 року здійснювали діяльність і прозвітували 2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/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02:00Z</dcterms:created>
  <dc:creator>S.Gavrilyuk</dc:creator>
  <dc:description/>
  <cp:keywords/>
  <dc:language>en-US</dc:language>
  <cp:lastModifiedBy>T.Bogdan</cp:lastModifiedBy>
  <dcterms:modified xsi:type="dcterms:W3CDTF">2011-06-02T15:02:00Z</dcterms:modified>
  <cp:revision>2</cp:revision>
  <dc:subject/>
  <dc:title>40</dc:title>
</cp:coreProperties>
</file>