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378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9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9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9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99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р. №06/2-</w:t>
            </w:r>
            <w:r>
              <w:rPr>
                <w:lang w:val="en-US"/>
              </w:rPr>
              <w:t>72-</w:t>
            </w:r>
            <w:r>
              <w:rPr/>
              <w:t>244/644</w:t>
            </w:r>
            <w:r>
              <w:rPr>
                <w:lang w:val="en-US"/>
              </w:rPr>
              <w:t>W</w:t>
            </w:r>
          </w:p>
        </w:tc>
        <w:tc>
          <w:tcPr>
            <w:tcW w:w="378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>
          <w:szCs w:val="28"/>
        </w:rPr>
        <w:t>житлово</w:t>
      </w:r>
      <w:r>
        <w:rPr>
          <w:szCs w:val="28"/>
          <w:lang w:val="ru-RU"/>
        </w:rPr>
        <w:t>-</w:t>
      </w:r>
      <w:r>
        <w:rPr>
          <w:szCs w:val="28"/>
        </w:rPr>
        <w:t>комунальних послуг у</w:t>
      </w:r>
      <w:r>
        <w:rPr>
          <w:szCs w:val="28"/>
          <w:lang w:val="ru-RU"/>
        </w:rPr>
        <w:t xml:space="preserve"> квітні </w:t>
      </w:r>
      <w:r>
        <w:rPr>
          <w:szCs w:val="28"/>
        </w:rPr>
        <w:t>201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/>
      </w:pPr>
      <w:r>
        <w:rPr>
          <w:szCs w:val="24"/>
        </w:rPr>
        <w:t>У січні–квітні 2011р. населенням області сплачено за житлово-комунальні послуги, включаючи погашення боргів попередніх періодів 376,5 млн.грн., що порівняно з відповідним періодом 2010р. більше на 32,0% (або на 91,2 млн.грн.). Рівень сплати населенням житлово-комунальних послуг становив 97,</w:t>
      </w:r>
      <w:r>
        <w:rPr>
          <w:szCs w:val="24"/>
          <w:lang w:val="ru-RU"/>
        </w:rPr>
        <w:t>3</w:t>
      </w:r>
      <w:r>
        <w:rPr>
          <w:szCs w:val="24"/>
        </w:rPr>
        <w:t xml:space="preserve">% від нарахованих у 2011р. сум та </w:t>
      </w:r>
      <w:r>
        <w:rPr>
          <w:szCs w:val="24"/>
          <w:lang w:val="ru-RU"/>
        </w:rPr>
        <w:t>64,7</w:t>
      </w:r>
      <w:r>
        <w:rPr>
          <w:szCs w:val="24"/>
        </w:rPr>
        <w:t>% від усієї суми нарахувань (з урахуванням заборгованості минулих  років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Найбільший рівень сплати у квітні 2011р. спостерігався у Шаргородському, Липовецькому, Теплицькому, Жмеринському, Бершадському районах, найменший – у Калинівському, Хмільницькому, Тульчинському, Козятинському районах та м.Ладижині (77,3–89,7%)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>Середні нарахування за житлово-комунальні послуги на одного власника особового рахунку у квітні 2011р. порівняно з відповідним періодом 2010р. збільшились на 44,7% і з урахуванням електроенергії (із розрахунку 150 кВт</w:t>
      </w:r>
      <w:r>
        <w:rPr>
          <w:rFonts w:cs="Arial" w:ascii="Arial" w:hAnsi="Arial"/>
          <w:sz w:val="24"/>
          <w:szCs w:val="24"/>
          <w:lang w:val="uk-UA"/>
        </w:rPr>
        <w:t>·</w:t>
      </w:r>
      <w:r>
        <w:rPr>
          <w:sz w:val="24"/>
          <w:szCs w:val="24"/>
          <w:lang w:val="uk-UA"/>
        </w:rPr>
        <w:t>год) становили 339,2 гр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боргованість населення з оплати житлово-комунальних послуг зменшилась у квітні 2011р. на 3,9% і становила 206,2 млн.грн., а в порівнянні з попереднім місяцем зменшилась на 3,5% (або на 7,4 млн.грн.). Найбільшу частку складає заборгованість за газопостачання – 129,5 млн.грн. (62,8%), централізоване опалення та гаряче водопостачання – 45,1 млн.грн. (21,9%), утримання будинків і споруд та  прибудинкових  територій – 20,4 млн.грн. (9,9%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більшення заборгованості відбулося у 13 районах області, найбільше – у Чернівецькому, Хмільницькому, Немирівському, Тульчинському, Піщанському  районах та містах Козятині і Ладижині</w:t>
      </w:r>
      <w:r>
        <w:rPr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на 105,3–135,9%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С.В. Рибал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 xml:space="preserve">у квітні </w:t>
      </w:r>
      <w:r>
        <w:rPr>
          <w:b/>
          <w:sz w:val="28"/>
          <w:lang w:val="uk-UA"/>
        </w:rPr>
        <w:t>2011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52"/>
        <w:gridCol w:w="996"/>
        <w:gridCol w:w="1116"/>
        <w:gridCol w:w="996"/>
        <w:gridCol w:w="1036"/>
        <w:gridCol w:w="998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 (тис.грн.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</w:tr>
      <w:tr>
        <w:trPr>
          <w:trHeight w:val="476" w:hRule="atLeast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6995,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430,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76470,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887,5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3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9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44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86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99,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0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52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3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24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1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квітень 2011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1913"/>
        <w:gridCol w:w="191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6188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934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072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73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49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912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00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57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19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742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82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1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62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28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73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0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26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4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5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983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366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06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47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22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1358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2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</w:tbl>
    <w:p>
      <w:pPr>
        <w:pStyle w:val="Normal"/>
        <w:widowControl w:val="false"/>
        <w:ind w:right="7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____________</w:t>
      </w:r>
    </w:p>
    <w:p>
      <w:pPr>
        <w:pStyle w:val="Normal"/>
        <w:widowControl w:val="false"/>
        <w:ind w:right="70" w:hanging="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widowControl w:val="false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оку таких підприємств нараховувалось 9</w:t>
      </w:r>
      <w:r>
        <w:rPr>
          <w:sz w:val="22"/>
          <w:szCs w:val="22"/>
          <w:lang w:val="uk-UA"/>
        </w:rPr>
        <w:t>5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  <w:lang w:val="uk-UA"/>
        </w:rPr>
        <w:t>808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30:00Z</dcterms:created>
  <dc:creator>I.Golovata</dc:creator>
  <dc:description/>
  <cp:keywords/>
  <dc:language>en-US</dc:language>
  <cp:lastModifiedBy>T.Bogdan</cp:lastModifiedBy>
  <cp:lastPrinted>2011-05-31T14:50:00Z</cp:lastPrinted>
  <dcterms:modified xsi:type="dcterms:W3CDTF">2011-05-31T12:30:00Z</dcterms:modified>
  <cp:revision>2</cp:revision>
  <dc:subject/>
  <dc:title/>
</cp:coreProperties>
</file>