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93"/>
        <w:gridCol w:w="1102"/>
        <w:gridCol w:w="4965"/>
      </w:tblGrid>
      <w:tr>
        <w:trPr>
          <w:trHeight w:val="89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3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3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3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93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642                                                     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–березень 2011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–березні звітного року склали 22,6 тис.т, що на 7,9% або 1,7 тис.т більше порівняно з аналогічним періодом минулого року. Основними токсичними компонентами, якими забруднюється повітря області від стаціонарних джерел є діоксид сірки – 12036,8 т (53,4%),  метан – 6020,3 т (26,7%), оксид азоту – 1749,3т (7,8%), неметанові леткі органічні сполуки – 246,5 т (1,1%). Крім того, діоксид вуглецю – 1160,3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Викиди окремих забруднюючих речовин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260"/>
        <w:gridCol w:w="2475"/>
        <w:gridCol w:w="1845"/>
      </w:tblGrid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14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сього забруднюючих речовин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55,7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0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</w:tr>
      <w:tr>
        <w:trPr>
          <w:trHeight w:val="3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4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</w:tr>
      <w:tr>
        <w:trPr>
          <w:trHeight w:val="249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58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у вигляді  твердих суспендованих  част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киди забруднюючих речовин в атмосферне повітр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26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55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3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1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4</w:t>
            </w:r>
          </w:p>
        </w:tc>
      </w:tr>
      <w:tr>
        <w:trPr>
          <w:trHeight w:val="226" w:hRule="atLeast"/>
          <w:cantSplit w:val="true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ind w:firstLine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ідприємствами, які забруднюють атмосферне повітря Вінницької області є: Ладижинська ТЕС ВАТ «Західенерго» м. Ладижин, Тростянецьке УГГ» Тростянецького р-ну, ДК «Укртрансгаз» НАК «Нафтогаз України» Барського р-ну, «Вінницький олійножировий комбінат» м. Вінниця, НП ВМВ «Вінницяміськтеплоенерго» м. Вінниця.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В.І. Погорель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Чорна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15:00Z</dcterms:created>
  <dc:creator>O.Lukyanchikova</dc:creator>
  <dc:description/>
  <cp:keywords/>
  <dc:language>en-US</dc:language>
  <cp:lastModifiedBy>O.Prisyazhna</cp:lastModifiedBy>
  <cp:lastPrinted>2010-11-30T10:01:00Z</cp:lastPrinted>
  <dcterms:modified xsi:type="dcterms:W3CDTF">2011-05-31T13:15:00Z</dcterms:modified>
  <cp:revision>2</cp:revision>
  <dc:subject/>
  <dc:title>56</dc:title>
</cp:coreProperties>
</file>