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85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8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8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7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617"/>
      </w:tblGrid>
      <w:tr>
        <w:trPr>
          <w:trHeight w:val="397" w:hRule="atLeast"/>
        </w:trPr>
        <w:tc>
          <w:tcPr>
            <w:tcW w:w="31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5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/580/630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авня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травня 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122,0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364,1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56,5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1,4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3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5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5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9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5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7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5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0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 на 1 травня  20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122,0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364,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,7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56,5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,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01,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,8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6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1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2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6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трав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75697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5749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,6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3344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,8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475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6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3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2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1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6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4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4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6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7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1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6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травня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713"/>
        <w:gridCol w:w="162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122,0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1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3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5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трав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800"/>
        <w:gridCol w:w="180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122,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56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3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травня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756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6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3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3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6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1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2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травн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3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883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4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9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8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5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трав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квіт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3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88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19:00Z</dcterms:created>
  <dc:creator>V.Sadovenko</dc:creator>
  <dc:description/>
  <cp:keywords/>
  <dc:language>en-US</dc:language>
  <cp:lastModifiedBy>T.Bogdan</cp:lastModifiedBy>
  <cp:lastPrinted>2011-04-28T16:24:00Z</cp:lastPrinted>
  <dcterms:modified xsi:type="dcterms:W3CDTF">2011-05-27T13:19:00Z</dcterms:modified>
  <cp:revision>2</cp:revision>
  <dc:subject/>
  <dc:title/>
</cp:coreProperties>
</file>