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en-US"/>
        </w:rPr>
        <w:t>26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5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607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квітні 2011 року 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lang w:val="uk-UA"/>
        </w:rPr>
        <w:t xml:space="preserve">За січень–квітень 2011р. обсяг послуг, реалізованих підприємствами сфери послуг Вінницької області, становив 1289,0 млн.грн., що склало у порівнянних цінах 115,6% від рівня відповідного періоду минулого року. У середньому одним підприємством області було реалізовано послуг на </w:t>
      </w:r>
      <w:r>
        <w:rPr/>
        <w:t>1205</w:t>
      </w:r>
      <w:r>
        <w:rPr>
          <w:lang w:val="uk-UA"/>
        </w:rPr>
        <w:t>,</w:t>
      </w:r>
      <w:r>
        <w:rPr/>
        <w:t>8</w:t>
      </w:r>
      <w:r>
        <w:rPr>
          <w:lang w:val="uk-UA"/>
        </w:rPr>
        <w:t xml:space="preserve"> тис.грн. Значення цього показника було найбільшим на підприємствах міст Козятина та Жмеринки (відповідно 9467,3 тис.грн. і 2790,2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квітні п.р. обсяг послуг, реалізованих споживачам підприємствами сфери послуг, становив 334,4 млн.грн., або 115,5% (у порівнянних цінах) від рівня відповідного місяця минулого року. Частка послуг, реалізованих населенню, зменшилася на 0,8 в.п. і становила 20,2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квіт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9,3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4,0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2,3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Subtitl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8"/>
        <w:gridCol w:w="1110"/>
        <w:gridCol w:w="1080"/>
        <w:gridCol w:w="990"/>
        <w:gridCol w:w="990"/>
        <w:gridCol w:w="900"/>
        <w:gridCol w:w="900"/>
        <w:gridCol w:w="920"/>
        <w:gridCol w:w="147"/>
        <w:gridCol w:w="901"/>
      </w:tblGrid>
      <w:tr>
        <w:trPr>
          <w:trHeight w:val="579" w:hRule="atLeast"/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trHeight w:val="417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436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8111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289006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8653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7579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9008,4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74948,1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52999,9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444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4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680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94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44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00,0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258,3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594,6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696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7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46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088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8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1,9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35,1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29,1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713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0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74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75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7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5,3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79,3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5,2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5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5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95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2,1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5,1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69,3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3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3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3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4,9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63,1</w:t>
            </w:r>
          </w:p>
        </w:tc>
      </w:tr>
      <w:tr>
        <w:trPr>
          <w:cantSplit w:val="true"/>
        </w:trPr>
        <w:tc>
          <w:tcPr>
            <w:tcW w:w="209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45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88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3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56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75,3</w:t>
            </w:r>
          </w:p>
        </w:tc>
        <w:tc>
          <w:tcPr>
            <w:tcW w:w="9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91,4</w:t>
            </w:r>
          </w:p>
        </w:tc>
        <w:tc>
          <w:tcPr>
            <w:tcW w:w="10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588,8</w:t>
            </w:r>
          </w:p>
        </w:tc>
      </w:tr>
      <w:tr>
        <w:trPr>
          <w:cantSplit w:val="true"/>
        </w:trPr>
        <w:tc>
          <w:tcPr>
            <w:tcW w:w="10065" w:type="dxa"/>
            <w:gridSpan w:val="11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квіт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квіт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квітень </w:t>
            </w: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0</w:t>
            </w:r>
            <w:r>
              <w:rPr>
                <w:sz w:val="22"/>
              </w:rPr>
              <w:t>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36" w:firstLine="236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1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2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1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0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75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94,6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9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07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50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17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2,3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3,2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97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91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2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37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2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2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1,2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2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11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9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94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3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0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64,1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23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9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9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0,1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3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7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74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6,5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3,1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6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19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2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8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6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70,1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7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92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8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0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3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79,3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3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8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3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2,0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2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9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75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4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3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,4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4,0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8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34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7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3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6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7,6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4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3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0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8,6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3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4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8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6,6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2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87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3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4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,9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88,3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5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8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2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6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0,2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5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88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46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9,4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3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7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5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9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6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84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7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3,3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0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7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02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,1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53,7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93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80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0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0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66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8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2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6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0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3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78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1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2,7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7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41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60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5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9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5,8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26,1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7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36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2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3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8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5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8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,7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0,4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5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12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9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3,6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2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7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82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5,2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9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26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4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1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44,2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1,9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02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3116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081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93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6184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68,6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85,4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88,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vertAlign w:val="superscript"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</w:rPr>
        <w:t xml:space="preserve">         </w:t>
      </w:r>
      <w:r>
        <w:rPr>
          <w:rStyle w:val="PageNumber"/>
          <w:vertAlign w:val="superscript"/>
        </w:rPr>
        <w:t>1</w:t>
      </w:r>
      <w:r>
        <w:rPr>
          <w:rStyle w:val="PageNumber"/>
          <w:lang w:val="uk-UA"/>
        </w:rPr>
        <w:t>У</w:t>
      </w:r>
      <w:r>
        <w:rPr>
          <w:rStyle w:val="PageNumber"/>
        </w:rPr>
        <w:t>ключаючи ПДВ.</w:t>
      </w:r>
    </w:p>
    <w:p>
      <w:pPr>
        <w:pStyle w:val="Normal"/>
        <w:ind w:hanging="284"/>
        <w:rPr/>
      </w:pPr>
      <w:r>
        <w:rPr>
          <w:rStyle w:val="PageNumber"/>
          <w:vertAlign w:val="superscript"/>
        </w:rPr>
        <w:t xml:space="preserve">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Обсяги послуг підприємств стільникового зв’язку.</w:t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>Заступник начальника                                                                                         С.В.Рибалко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0:00Z</dcterms:created>
  <dc:creator>USER16.6</dc:creator>
  <dc:description/>
  <cp:keywords/>
  <dc:language>en-US</dc:language>
  <cp:lastModifiedBy>T.Bogdan</cp:lastModifiedBy>
  <cp:lastPrinted>2011-04-18T14:31:00Z</cp:lastPrinted>
  <dcterms:modified xsi:type="dcterms:W3CDTF">2011-05-26T11:40:00Z</dcterms:modified>
  <cp:revision>2</cp:revision>
  <dc:subject/>
  <dc:title> </dc:title>
</cp:coreProperties>
</file>