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05.2011 №07.1/77/</w:t>
            </w:r>
            <w:r>
              <w:rPr>
                <w:lang w:val="en-US"/>
              </w:rPr>
              <w:t>604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квітень 2011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січні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квітні 2011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0р. зросло на 2,0%, у т.ч. в аграрних підприємствах – на 5,8%, господарствах населення – на 0,4%.</w:t>
      </w:r>
    </w:p>
    <w:p>
      <w:pPr>
        <w:pStyle w:val="22"/>
        <w:spacing w:lineRule="auto" w:line="240"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  <w:r>
        <w:rPr/>
        <w:t xml:space="preserve"> </w:t>
      </w:r>
      <w:r>
        <w:rPr/>
        <w:object w:dxaOrig="9456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43.25pt" filled="f" o:ole="">
            <v:imagedata r:id="rId4" o:title=""/>
          </v:shape>
          <o:OLEObject Type="Embed" ProgID="" ShapeID="ole_rId3" DrawAspect="Content" ObjectID="_2132492673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uk-UA"/>
        </w:rPr>
        <w:t>Рослинництво.</w:t>
      </w:r>
      <w:r>
        <w:rPr>
          <w:sz w:val="24"/>
          <w:szCs w:val="24"/>
          <w:lang w:val="uk-UA"/>
        </w:rPr>
        <w:t xml:space="preserve"> За розрахунковими даними, станом на 29 квітня 2011р. в господарствах усіх категоріях ярі культури (з урахуванням пересіву по загиблих озимих і багаторічних травах) посіяно на площі 598,3 тис.га, що на 13,2% менше порівняно з відповідною датою 2010р., з них у сільськогосподарських підприємствах – 465,1 тис.га (на 6,1%), господарствах населення – 133,2 тис.га (на 31,4%). 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сівби основних сільськогосподарських культур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станом на 29 квітня 2011 року</w:t>
      </w:r>
    </w:p>
    <w:p>
      <w:pPr>
        <w:pStyle w:val="Normal"/>
        <w:ind w:firstLine="72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1134"/>
        <w:gridCol w:w="849"/>
        <w:gridCol w:w="1134"/>
        <w:gridCol w:w="851"/>
        <w:gridCol w:w="1134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льськогосподар-ські 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Ярі культури – всьо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</w:tr>
      <w:tr>
        <w:trPr>
          <w:trHeight w:val="175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9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left="17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left="284"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</w:t>
            </w:r>
          </w:p>
        </w:tc>
      </w:tr>
      <w:tr>
        <w:trPr>
          <w:trHeight w:val="93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 (без насінників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 інформацією cільськогосподарських підприємств (крім малих), із 467,5 тис.га озимих на зерно і зелений корм, посіяних восени 2010р., в зимовий та весняний період загинуло 16,4 тис.га </w:t>
      </w:r>
      <w:bookmarkStart w:id="0" w:name="OLE_LINK4"/>
      <w:bookmarkStart w:id="1" w:name="OLE_LINK3"/>
      <w:r>
        <w:rPr>
          <w:bCs/>
          <w:sz w:val="24"/>
          <w:szCs w:val="24"/>
          <w:lang w:val="uk-UA"/>
        </w:rPr>
        <w:t>(3,5% до посіяного)</w:t>
      </w:r>
      <w:bookmarkEnd w:id="0"/>
      <w:bookmarkEnd w:id="1"/>
      <w:r>
        <w:rPr>
          <w:bCs/>
          <w:sz w:val="24"/>
          <w:szCs w:val="24"/>
          <w:lang w:val="uk-UA"/>
        </w:rPr>
        <w:t>, у т.ч. 4,5 тис.га озимих на зерно (1,2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У січні–квітні </w:t>
      </w:r>
      <w:r>
        <w:rPr>
          <w:bCs/>
          <w:sz w:val="24"/>
          <w:szCs w:val="24"/>
          <w:lang w:val="uk-UA"/>
        </w:rPr>
        <w:t>2011р. під посіви ярих культур аграрними підприємствами (крім малих) внесено 54,9 тис.т мінеральних (у перерахунку на 100% поживних речовин) та  18,2 тис.т органічних добрив. Мінеральні добрива внесені на площу 662,6 тис.га, органічні добрива – 1745 га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Тваринництво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 січні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квітні 2011р. загальне виробництво продукції тваринництва порівняно з відповідним періодом 2010р. зросло на 2,0%, у т.ч. в аграрних підприємствах – на 5,8%, господарствах населення – на 0,4%.</w: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травня 2011 р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bookmarkStart w:id="2" w:name="OLE_LINK2"/>
            <w:bookmarkStart w:id="3" w:name="OLE_LINK1"/>
            <w:r>
              <w:rPr>
                <w:sz w:val="24"/>
                <w:szCs w:val="24"/>
                <w:lang w:val="uk-UA"/>
              </w:rPr>
              <w:t>г</w:t>
            </w:r>
            <w:bookmarkEnd w:id="2"/>
            <w:bookmarkEnd w:id="3"/>
            <w:r>
              <w:rPr>
                <w:sz w:val="24"/>
                <w:szCs w:val="24"/>
                <w:lang w:val="uk-UA"/>
              </w:rPr>
              <w:t>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6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0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6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6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15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2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92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1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травня 2011р. населенням Вінниччини утримувалось 68,2% загального поголів’я великої рогатої худоби (торік – 70,1%), у т.ч. корів – 80,1% (80,4%), свиней – 69,8% (72,2%), овець та кіз – 84,1% (84,5%) та птиці – 69,6% (72,6%)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квітні 2011 року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918"/>
        <w:gridCol w:w="8"/>
        <w:gridCol w:w="917"/>
        <w:gridCol w:w="909"/>
        <w:gridCol w:w="850"/>
        <w:gridCol w:w="1059"/>
        <w:gridCol w:w="1010"/>
        <w:gridCol w:w="992"/>
      </w:tblGrid>
      <w:tr>
        <w:trPr>
          <w:trHeight w:val="93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2011р.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0р.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2011р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0р.</w:t>
            </w:r>
          </w:p>
        </w:tc>
      </w:tr>
      <w:tr>
        <w:trPr>
          <w:trHeight w:val="425" w:hRule="atLeast"/>
        </w:trPr>
        <w:tc>
          <w:tcPr>
            <w:tcW w:w="1985" w:type="dxa"/>
            <w:tcBorders/>
            <w:vAlign w:val="bottom"/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М’ясо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0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,7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,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9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3,4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4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4</w:t>
            </w:r>
          </w:p>
        </w:tc>
      </w:tr>
      <w:tr>
        <w:trPr>
          <w:trHeight w:val="221" w:hRule="atLeast"/>
          <w:cantSplit w:val="true"/>
        </w:trPr>
        <w:tc>
          <w:tcPr>
            <w:tcW w:w="949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3,9% (у 2010р. – 39,2%), птиці всіх видів – 35,1% (41,8%), у т.ч. бройлерів – 32,3% (39,4%), свиней – 30,8% (18,8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Обсяг вирощування худоби та птиці в сільгосппідприємствах зріс на 3,8%, а відношення його до реалізації тварин на забій склало 100,4% (проти 110,5% у січні–квітні 2010р.). Середньодобові прирости на вирощуванні, відгодівлі та нагулі великої рогатої худоби зросли з 476 до 500 г та свиней з 313 г до 339 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травня п.р. в аграрних підприємствах (крім малих) було в наявності 102,0 тис.т кормових одиниць кормів усіх видів, що на 1,6% менше проти минулого року. У розрахунку на одну умовну голову великої худоби припадало по 5,9 проти 6,0 ц к.од. станом на 1 травня 2010р.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квітні 2011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346"/>
        <w:gridCol w:w="1347"/>
        <w:gridCol w:w="1418"/>
        <w:gridCol w:w="1418"/>
      </w:tblGrid>
      <w:tr>
        <w:trPr>
          <w:trHeight w:val="565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квітня 2010р. </w:t>
            </w:r>
          </w:p>
        </w:tc>
      </w:tr>
      <w:tr>
        <w:trPr>
          <w:trHeight w:val="167" w:hRule="atLeast"/>
          <w:cantSplit w:val="true"/>
        </w:trPr>
        <w:tc>
          <w:tcPr>
            <w:tcW w:w="3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580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,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4</w:t>
            </w:r>
          </w:p>
        </w:tc>
      </w:tr>
      <w:tr>
        <w:trPr>
          <w:trHeight w:val="8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2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0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8</w:t>
            </w:r>
          </w:p>
        </w:tc>
      </w:tr>
      <w:tr>
        <w:trPr>
          <w:trHeight w:val="287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4</w:t>
            </w:r>
          </w:p>
        </w:tc>
      </w:tr>
      <w:tr>
        <w:trPr>
          <w:trHeight w:val="287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0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6</w:t>
            </w:r>
          </w:p>
        </w:tc>
      </w:tr>
      <w:tr>
        <w:trPr>
          <w:trHeight w:val="287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08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9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2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113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113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0р.</w:t>
            </w:r>
          </w:p>
        </w:tc>
      </w:tr>
      <w:tr>
        <w:trPr>
          <w:trHeight w:val="113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21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6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</w:p>
        </w:tc>
      </w:tr>
      <w:tr>
        <w:trPr>
          <w:trHeight w:val="113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9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8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>
          <w:trHeight w:val="113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3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</w:tr>
      <w:tr>
        <w:trPr>
          <w:trHeight w:val="175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6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4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37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8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</w:tr>
      <w:tr>
        <w:trPr>
          <w:trHeight w:val="142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4,8</w:t>
            </w:r>
          </w:p>
        </w:tc>
      </w:tr>
      <w:tr>
        <w:trPr>
          <w:trHeight w:val="145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1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4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8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07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6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167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8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</w:tr>
      <w:tr>
        <w:trPr>
          <w:trHeight w:val="171" w:hRule="atLeast"/>
          <w:cantSplit w:val="true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</w:t>
      </w:r>
      <w:r>
        <w:rPr>
          <w:sz w:val="24"/>
          <w:szCs w:val="24"/>
          <w:lang w:val="uk-UA"/>
        </w:rPr>
        <w:t>Станом на 1 травня 2011р. в сільськогосподарських підприємствах (крім малих) та підприємствах, що здійснюють зберігання, переробку зернових культур, було в наявності 418,1 тис.т зерна (у 1,6 раза більше проти 1 травня 2010р.). Безпосередньо в аграрних підприємствах зберігалося   178,8 тис.т зерна. Зернозберігаючі та зернопереробні підприємства мали в наявності   239,3 тис.т зерна.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аси насіння соняшнику становили 52,5 тис.т, із них безпосередньо в аграрних підприємствах (крім малих) зберігалося 7,7 тис.т, а на підприємствах, що здійснюють його переробку і зберігання – 44,8 тис.т.</w:t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В.І. Погоре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vinstat@vn.ukrpack.net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1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52:00Z</dcterms:created>
  <dc:creator>USER0016</dc:creator>
  <dc:description/>
  <cp:keywords/>
  <dc:language>en-US</dc:language>
  <cp:lastModifiedBy>A.Kovalchuk</cp:lastModifiedBy>
  <cp:lastPrinted>2011-03-18T14:49:00Z</cp:lastPrinted>
  <dcterms:modified xsi:type="dcterms:W3CDTF">2011-05-19T14:52:00Z</dcterms:modified>
  <cp:revision>3</cp:revision>
  <dc:subject/>
  <dc:title> </dc:title>
</cp:coreProperties>
</file>